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五</w:t>
      </w:r>
    </w:p>
    <w:p>
      <w:pPr>
        <w:pStyle w:val="Normal"/>
        <w:widowControl w:val="false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阅读下文，回答问题。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另起一行</w:t>
      </w:r>
    </w:p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夕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当搬运工搬完最后一把椅子，我环视了一下空空的屋子，关上了门，也结束了我熟悉的生活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坐在北去的列车上，车上旅客很多，大都是些小商贩，浑身脏乎乎的，说话声音像吵架。我厌恶地把脸转向车窗外。如果说现在还有什么比没钱更不幸的话，那就是曾经有钱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坐了一夜的车，没想到我居然顺顺当当地熬过来了。下了车，正要往外走，不知从哪儿冒出个人：你是王老师的孩子吧？我说我要去王家村的王文利家。他忙说：“我就是，我就是。”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大表哥推出一辆自行车，把我的包挂在车把上，一抬脚骑上车，等我坐好他就骑得飞快了。骑了将近一个小时，车子拐进一片散落的房子，他停下来说：到了。虽说才早晨</w:t>
      </w:r>
      <w:r>
        <w:rPr>
          <w:sz w:val="24"/>
        </w:rPr>
        <w:t>5</w:t>
      </w:r>
      <w:r>
        <w:rPr>
          <w:sz w:val="24"/>
        </w:rPr>
        <w:t>点多钟，可大嫂已经做好了饭。我进屋洗洗手，上了炕，学着他们的样子也盘腿坐在桌前，窗外不停地传来鸡叫声，我的乡村生活就这样开始了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吃了饭，我换了条牛仔裤，跟着大哥去田里干活。走在乡村小路上，一身轻装，没有电话、传呼机，也没带钱，这些现代人的生命线在这里派不上用场。乡村的空气甜丝丝的，道边的小草挂着露珠。我抬头望望远处的山峦、碧绿的田野，深深地吸口气：这是一个真正的早晨！在城市已经享受不到早晨了，城市只有夜晚。带着满身的疲惫和心痛的感觉来到这个偏远的乡村，好像到了世界的边缘。仿佛就在昨天，我还陶醉在自己的梦里，为自己就要登上成功的顶峰而兴奋不已，却不知一脚迈进了山谷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我坐在田埂上，大表哥把鞋扔在一边，卷起裤子下到田里插秧苗。他左手拿一大把苗，右手一次拿几棵往田里一甩，那苗就稳稳地立在田里，没多一会儿就插到田那头。一行苗插完了，他又从头开始插第二行。田里的苗像用尺子量过似的，整整齐齐，高矮、距离均等。我为大表哥感到一丝悲哀：生活的艰辛使他过早地苍老了。正在胡思乱想，大表哥不知什么时候已经插完了一片田，在我旁边坐下，拿起旱烟袋吧嗒吧嗒抽了几口，闷闷地说：“你的事老师在信上说了，你的那个什么公司倒了。想开点，人这辈子不如意的事多着呢，哪能都顺心？”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我看看大表哥，想说什么，可又想他一个乡下人能明白什么？就把到嘴边的话又咽下去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⑧“</w:t>
      </w:r>
      <w:r>
        <w:rPr>
          <w:sz w:val="24"/>
        </w:rPr>
        <w:t>大道理我不懂，我只知道咱老百姓过日子，靠的是这整片田，不能指望哪一株、哪一行苗哇！可插的时候却要一株株、一行行仔细来插。这苗插的时候都一样，可越长越不一样。不是所有的苗都能活，插的时候要多插几株，隔几天就要修补，多余的拔掉，没活的补上。赶上虫灾什么的可能一行苗都不能活，就得丢掉它们，另起一行重插。你呀，就当遇到虫害了，你这么年轻，守着田还怕没饭吃？另起一行重新干！”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大表哥本来不善言谈，他一口气说出这么多话，就不再言语了。我开始心不在焉地听，可听着听着忽然觉得眼前一亮：“另起一行”，一句简单的话就像一串钥匙帮我打开挡住我的那扇门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我骑着大表哥的自行车一路风行跑到县城给妈妈打电话，我在电话里冲着妈妈大喊：妈妈，谢谢你让我来这里，等我学会了插秧就回去！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用“——”画出描写乡村风光的片段，谈谈逃遁到乡村的“我”，是否洗去了身心的创伤与疲惫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……来到这个偏远的山村，好像到了世界的边缘。”透过这句感慨，你读出“我”怎样的心绪？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相对于大表哥，“我”的生活倒是一塌糊涂。请你说明原因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最终，乡村生活给了“我”什么启迪？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第⑤段：“乡村的空气甜丝丝的，……深深地吸了口气。”没有。他欣赏这个“真正的早晨”的同时，仍耿耿于城市里的失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这里没有城里复杂的人际关系，没有商场上险恶的陷阱，尽管自我放逐到此地，但他仍未得到心灵的慰藉，却更加感到一种失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“我”尽管年轻，但被困难所打倒，精神不振，没有生活的方向，且不知道自己的问题出在哪里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困难、挫折并不可怕，重要的是要有“另起一行重新干”的勇气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 w:val="false"/>
      <w:jc w:val="both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48:00Z</dcterms:created>
  <dc:creator>wutao</dc:creator>
  <dc:description/>
  <dc:language>en-US</dc:language>
  <cp:lastModifiedBy>zyb</cp:lastModifiedBy>
  <dcterms:modified xsi:type="dcterms:W3CDTF">2004-12-02T07:26:00Z</dcterms:modified>
  <cp:revision>100</cp:revision>
  <dc:subject/>
  <dc:title>另起一行</dc:title>
</cp:coreProperties>
</file>