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1"/>
        <w:jc w:val="center"/>
        <w:rPr>
          <w:b/>
          <w:b/>
          <w:sz w:val="28"/>
        </w:rPr>
      </w:pPr>
      <w:r>
        <w:rPr>
          <w:b/>
          <w:sz w:val="28"/>
        </w:rPr>
        <w:t>阅读题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风筝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鲁迅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是向来不爱放风筝的，不但不爱，并且厌恶它，因为我以为这是没出息孩子所做的玩艺。和我相反的是我的小兄弟，他那时大概十岁内外罢，多病，瘦得不堪，然而最喜欢放风筝，自己买不起，我又不许放，他只得张着小嘴，呆看着空中出神，有时至于小半日。远处的蟹风筝突然落下来了，他惊呼，两个瓦片风筝的缠绕解开了，他高兴得跳跃。他的这些，在我看来都是笑柄，可鄙的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一天，我忽然想起，似乎多日不很看见他了，但记得曾见他在后园拾枯竹。我恍然大悟似的，便跑向少有人去的一间堆积杂物的小屋去，推开门，果然就在尘封的杂物堆中发现了他。他向着大方凳，坐在小凳上；便很惊惶地站了起来，失了色瑟缩着。大方凳旁靠着一个蝴蝶风筝的竹骨，还没有糊上纸，凳上是一对做眼睛用的小风轮，正用红纸条装饰着，将要完工了。我在破获秘密的满足中，又很愤怒他的瞒了我的眼睛，这样苦习孤诣地来偷做没出息孩子的玩艺。我即刻伸手折断了蝴蝶的一支翅骨，又将风轮掷在地下，踏扁了。论长幼，论力气，他是都敌不过我的，我当然得到完全的胜利，于是傲然走出，留他绝望地站在小屋里。后来他怎样，我不知道，也没有留心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然而我的惩罚终于轮到了，在我们离别很久之后，我已经是中年。我不幸偶尔看了一本外国的评论儿童的书，才知道游戏是儿童最正当的一行为，玩具是儿童的天使。于是二十年来毫不忆及的幼小时候对于精神的虐杀的这一幕，忽地在眼前展开，而我的心也仿佛同时变了铅块，很重很重地坠下去了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但心又不竟坠下去而至于断绝，它只是很重很重地坠着，坠着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也知道补过的方法的：送他风筝，赞成他放，劝他放，我和他一同放。我们嚷着，跑着，笑着。——然而他其时已经和我一样，早已有了胡子了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也知道还有一个补过的方法的：去讨他的宽恕，等他说，“我可是毫不怪你啊”。那么，我的心一定就轻松了，这确是一个可行的办法。有一天，我们见面的时候，是脸上都已添刻了许多“生”的辛苦的条纹，而我的心很沉重。我们渐渐谈起儿时的旧事来，我便叙述到这一节，自说少年时代的糊涂。“我可是毫不怪你啊。”我想，他要说了，我即刻便受了宽恕，我的心从此也宽松了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有过这样的事么？”他惊异地笑着说，就像听别人的故事一样。他什么也记不得了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全然忘却，毫无怨恨，又有什么宽恕之可言呢？无怨的恕，说谎罢了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还能希求什么呢？我的心</w:t>
      </w:r>
      <w:r>
        <w:rPr>
          <w:sz w:val="24"/>
          <w:u w:val="single"/>
        </w:rPr>
        <w:t>只得沉重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对风筝十分</w:t>
      </w:r>
      <w:r>
        <w:rPr>
          <w:sz w:val="24"/>
          <w:u w:val="single"/>
        </w:rPr>
        <w:t>厌恶</w:t>
      </w:r>
      <w:r>
        <w:rPr>
          <w:sz w:val="24"/>
        </w:rPr>
        <w:t>，有哪两种具体表现？请概括回答。（每种不超过</w:t>
      </w:r>
      <w:r>
        <w:rPr>
          <w:sz w:val="24"/>
        </w:rPr>
        <w:t>15</w:t>
      </w:r>
      <w:r>
        <w:rPr>
          <w:sz w:val="24"/>
        </w:rPr>
        <w:t>个字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从小兄弟自己制作精美风筝一事看，小兄弟具有怎样的可贵素质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根据上文，指出“精神的虐杀”的具体含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极力企求小兄弟的宽恕，而小兄弟却“什么也记不清了”。这一组对比有什么作用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文章结尾说，“我的心只得沉重着。”这句话有什么深刻的含义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（二）紫藤萝瀑布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宗璞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未见过开得这样盛开的紫藤萝，只见一片辉煌的淡紫色，像一条瀑布，从空中垂下，不见其发端，也不见其终极。只是深深浅浅的紫，仿佛在流动，在欢笑，在不停地生长。紫色的大条幅上，泛着点点银光，就像迸溅的水花。仔细看时，才知那是每一朵紫花中的最浅淡的部分，在和阳光互相挑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里春红已谢，没有赏花的人群，也没有蜂围蝶阵。有的就是这一树闪光的、盛开的藤萝。花朵儿一串挨着一串，一朵接着一朵，彼此推着挤着，好不活泼热闹！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在开花！”它们在笑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在开花！”它们嚷嚷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每一穗花都是上面的盛开、下面的待放。颜色便上浅下深，好像那紫色沉淀下来了，沉淀在最嫩最小的花苞里。</w:t>
      </w:r>
      <w:r>
        <w:rPr>
          <w:sz w:val="24"/>
          <w:u w:val="single"/>
        </w:rPr>
        <w:t>每一朵盛开的花就像是一个张满了的小小的帆，帆里带着尖底的舱，船舱股股的；又像一个忍俊不禁的笑容，就要绽开似的。</w:t>
      </w:r>
      <w:r>
        <w:rPr>
          <w:sz w:val="24"/>
        </w:rPr>
        <w:t>那里装的是什么仙露琼浆？我凑上去，想摘一朵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这几段对紫藤萝花的描绘极具层次感，你能指出它们描写的顺序吗？“只见一片辉煌的淡紫色”、“只是深深浅浅的紫”，写出藤萝花的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花朵儿一串挨着一串，一朵接着一朵，彼此推着挤着，好不活泼热闹”表现了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每一穗藤萝花上面的花与下面的花的区别和“联系”是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划线的两个比喻用得好不好？好在哪里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（三）牵牛花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叶圣陶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手种牵牛花，接连有三四年了。水门汀地没法下种，种在十来个瓦盆里。泥是今年又明年反复着用的，无从取得新的来加入。曾与铁路轨道旁边种地的那个北方人商量，愿出钱向他买一点，他不肯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城隍庙的花店里买了一包过磷酸骨粉，掺和在每一盆泥里，这算代替了新泥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瓦盆排列在墙脚，从墙头垂下十条麻线，每两条距离七八寸，让牵牛花的藤蔓缠绕上去。这是今年的新计划，往年是把瓦盆摆在三尺光景高的木架子上的。这样，藤蔓很容易爬到了墙头；随后长出来的互相纠缠着，因自身的重量倒垂下来，但末梢的嫩条便又蛇头一般仰起，向上伸，与别组的嫩条纠缠，待不胜重量时便重演那老把戏；因此，墙头往往堆积着繁密的叶和花，与墙腰的部分不相称。今年从墙脚爬起，沿墙多了三尺光景的路程，或者会好一点；而且，这就将有一垛完全是叶和花的墙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藤蔓从两瓣子叶中间延伸出来以后，不到一个月工夫，爬得最快的几株将要齐墙头了。每一个叶柄处生一个花蕾，像谷粒那样大，便转黄萎去，据几年来的经验，知道起头的一批花蕾是开不出来的；到后来发育更见旺盛，新的叶蔓比近根部的肥大，那时的花蕾才开得成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今年的叶格外绿，绿得鲜明；又格外厚，仿佛丝绒裁剪成的。这自然是过磷酸骨粉的功效。他日花开，可以推知将比往年的盛大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但兴趣并不专在看花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种了这小东西，庭中就成为系人心情的所在，早上才起，工毕回来，不觉总要在那里小立一会儿。那藤蔓缠着麻线卷上去，嫩绿的头看似静止的，并不动弹；实际却无时不回旋向上，在先朝这边，停一歇再看，它便朝那边了。前一晚只是绿豆般大一粒的嫩头，早起看时，便已透出二三寸长的新条，缀着一两张满被细白绒毛的小叶子，叶柄处是仅能辨认形状的小花蕾，而末梢又有了绿豆般大一粒的嫩头。有时认着墙上的斑驳痕想，明天未必便爬到那里吧；但出乎意外，明晨已爬到了斑驳痕之上；好努力的一衣功夫！“生之力”不可得见；在这样小立静观的当儿，却默契了“生之力”了。渐渐地，浑忘意想，复何言说，只呆对着这一墙绿叶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即使没有花，兴趣未尝短少；何况他日花开，将比往年的盛大呢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托物抒情的文章中的“物”不一定全面描写，根据“情”的需要，可以突出它的某一部分或某一特点。本文和已学过的《紫藤萝瀑布》分别突出描写的是什么？（比较阅读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本文的第（</w:t>
      </w:r>
      <w:r>
        <w:rPr>
          <w:sz w:val="24"/>
        </w:rPr>
        <w:t>4</w:t>
      </w:r>
      <w:r>
        <w:rPr>
          <w:sz w:val="24"/>
        </w:rPr>
        <w:t>）段着重描写了什么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本文的第（</w:t>
      </w:r>
      <w:r>
        <w:rPr>
          <w:sz w:val="24"/>
        </w:rPr>
        <w:t>7</w:t>
      </w:r>
      <w:r>
        <w:rPr>
          <w:sz w:val="24"/>
        </w:rPr>
        <w:t>）段作者集中笔墨从哪三个方面写牵牛花的生长态势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牵牛花可写的方面很多，为什么作者不全面介绍牵牛花，也不写它生长的全过程，甚至对它最可写的开花期也仅仅一笔带过，只侧重描写牵牛花生长初期的长势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（四）春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朱自清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天上风筝渐渐多了，地上孩子也多了。城里乡下，家家户户，老老小小，也赶趟儿似的，一个个都出来了。舒活舒活筋骨，抖擞抖擞精神，各做各的一份儿事去。“一年之计在于春”，刚起头儿，有的是工夫，有的是希望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春天像刚落地的娃娃，从头到脚都是新的，它生长着。</w:t>
      </w:r>
    </w:p>
    <w:p>
      <w:pPr>
        <w:pStyle w:val="Normal"/>
        <w:spacing w:lineRule="auto" w:line="360"/>
        <w:ind w:firstLine="435"/>
        <w:rPr>
          <w:sz w:val="24"/>
          <w:szCs w:val="20"/>
        </w:rPr>
      </w:pPr>
      <w:r>
        <w:rPr>
          <w:sz w:val="24"/>
          <w:szCs w:val="20"/>
        </w:rPr>
        <w:t>春天像小姑娘</w:t>
      </w:r>
      <w:r>
        <w:rPr>
          <w:sz w:val="24"/>
          <w:szCs w:val="20"/>
        </w:rPr>
        <w:t>,</w:t>
      </w:r>
      <w:r>
        <w:rPr>
          <w:sz w:val="24"/>
          <w:szCs w:val="20"/>
        </w:rPr>
        <w:t>花枝招展的，笑着，走着。</w:t>
      </w:r>
    </w:p>
    <w:p>
      <w:pPr>
        <w:pStyle w:val="Normal"/>
        <w:spacing w:lineRule="auto" w:line="360"/>
        <w:ind w:firstLine="435"/>
        <w:rPr>
          <w:sz w:val="24"/>
          <w:szCs w:val="20"/>
        </w:rPr>
      </w:pPr>
      <w:r>
        <w:rPr>
          <w:sz w:val="24"/>
        </w:rPr>
        <w:t>春天像健壮的青年，有铁一般的胳膊和腰脚，领着我们上前去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几段文字写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多项选择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盼春</w:t>
      </w:r>
      <w:r>
        <w:rPr>
          <w:sz w:val="24"/>
        </w:rPr>
        <w:tab/>
        <w:tab/>
        <w:t xml:space="preserve">B. </w:t>
      </w:r>
      <w:r>
        <w:rPr>
          <w:sz w:val="24"/>
        </w:rPr>
        <w:t>绘春</w:t>
      </w:r>
      <w:r>
        <w:rPr>
          <w:sz w:val="24"/>
        </w:rPr>
        <w:tab/>
        <w:tab/>
        <w:t xml:space="preserve">C. </w:t>
      </w:r>
      <w:r>
        <w:rPr>
          <w:sz w:val="24"/>
        </w:rPr>
        <w:t>赞春</w:t>
      </w:r>
      <w:r>
        <w:rPr>
          <w:sz w:val="24"/>
        </w:rPr>
        <w:tab/>
        <w:tab/>
        <w:t xml:space="preserve">D. </w:t>
      </w:r>
      <w:r>
        <w:rPr>
          <w:sz w:val="24"/>
        </w:rPr>
        <w:t>迎春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出描绘春天给人们带来活力的词语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出能指明为什么说“一年之计在于春”的语句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“一年之计在于春”中的“计”字应该解释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注意，策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计划，谋划，打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</w:t>
      </w:r>
      <w:r>
        <w:rPr>
          <w:sz w:val="24"/>
        </w:rPr>
        <w:t>核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. </w:t>
      </w:r>
      <w:r>
        <w:rPr>
          <w:sz w:val="24"/>
        </w:rPr>
        <w:t>测量或计算度数、时间等的仪器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最后三段话，作者各用了什么来比喻春天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这些比喻分别赞颂了春天的什么特点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最后三句的顺序能否颠倒，为什么？（目的是了解结尾段的作用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（五）春风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林斤澜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北京人说：“春脖子短。”南方来的人觉得这个“脖子”有名无实，只见起风，起风，成天刮土，刮土，眼睛也睁不开，桌子一天擦一百遍…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其实，虽说是不冬不夏，还得承认是春天。不过不像南方的春天，那也的确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起初，我也怀念江南的春天，“暮春三月，飞”这些名句是些老窖名酒，是色香味俱全的。看不见的，又无所不在的。江南的春风抚摸大地细雨的滋润。这才草长，花开，莺飞……江南草长，杂花生树，群莺乱这四句里没有提到风，风原是像柳丝的飘忽；体贴万物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北京的春风真就是刮土吗？后来我有了</w:t>
      </w:r>
      <w:r>
        <w:rPr>
          <w:sz w:val="24"/>
          <w:u w:val="single"/>
        </w:rPr>
        <w:t>别样的体会</w:t>
      </w:r>
      <w:r>
        <w:rPr>
          <w:sz w:val="24"/>
        </w:rPr>
        <w:t>，那是下乡的好处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我在京西的大山里，京东的山边上，曾数度“春脖子”。背阴的岩下，积雪不管立春、春分，只管冷森森的，没有开化的意思。不论是潭，是溪，是井台，还是泉边，凡带水的地方，都坚持着冰块、冰砚、冰溜、冰渣……一夜之间，春风来了。忽然，从塞外的</w:t>
      </w:r>
      <w:r>
        <w:rPr>
          <w:sz w:val="24"/>
          <w:u w:val="single"/>
        </w:rPr>
        <w:t>苍苍草原、莽莽沙漠</w:t>
      </w:r>
      <w:r>
        <w:rPr>
          <w:sz w:val="24"/>
        </w:rPr>
        <w:t>，滚滚而来。从关外扑过山头，漫过山梁，</w:t>
      </w:r>
      <w:r>
        <w:rPr>
          <w:sz w:val="24"/>
          <w:u w:val="single"/>
        </w:rPr>
        <w:t>插</w:t>
      </w:r>
      <w:r>
        <w:rPr>
          <w:sz w:val="24"/>
        </w:rPr>
        <w:t>山沟，灌山口，</w:t>
      </w:r>
      <w:r>
        <w:rPr>
          <w:sz w:val="24"/>
          <w:u w:val="single"/>
        </w:rPr>
        <w:t>呜呜</w:t>
      </w:r>
      <w:r>
        <w:rPr>
          <w:sz w:val="24"/>
        </w:rPr>
        <w:t>吹号，</w:t>
      </w:r>
      <w:r>
        <w:rPr>
          <w:sz w:val="24"/>
          <w:u w:val="single"/>
        </w:rPr>
        <w:t>哄哄呼啸</w:t>
      </w:r>
      <w:r>
        <w:rPr>
          <w:sz w:val="24"/>
        </w:rPr>
        <w:t>，飞沙走石，扑在窗户上，撒拉撒些，扑在人脸上，如无数的针扎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轰的一声，是哪里的河冰开裂吧。嘎的一声，是碗口大的病枝刮折了。有天夜里，我住的石头房子的木头架子，格拉拉、格拉拉响起来，晃起来，</w:t>
      </w:r>
      <w:r>
        <w:rPr>
          <w:sz w:val="24"/>
          <w:u w:val="single"/>
        </w:rPr>
        <w:t>仿佛冬眠惊醒，伸懒腰，动弹胳膊腿，浑身关节挨个儿格拉拉、格拉拉地松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麦苗在霜冻里返青了，山桃在积雪里鼓苞了。清早，着大及鞋，穿老羊皮背心，使荆条背篓，背带冰渣的羊粪，绕山嘴，上山梁，爬高高的梯田，春风呼哧呼哧地帮助呼哧呼哧的人们，好粪肥抛撒匀净，好不痛快人也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北国的山民，喜欢力大无穷的好汉。到喜欢得不行时，连捎带来的粗暴也只觉着解气。要不，请想想，柳丝飘忽般的抚摸，细雨滋润般的体贴，又怎么</w:t>
      </w:r>
    </w:p>
    <w:p>
      <w:pPr>
        <w:pStyle w:val="Normal"/>
        <w:spacing w:lineRule="auto" w:line="360"/>
        <w:ind w:firstLine="435"/>
        <w:rPr>
          <w:sz w:val="24"/>
          <w:szCs w:val="20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能不怀念北国的春风！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对第⑧节的“粗暴”，根据具体语境，理解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形容人的性情鲁莽、暴躁</w:t>
      </w:r>
      <w:r>
        <w:rPr>
          <w:rFonts w:eastAsia="Times New Roman"/>
          <w:sz w:val="24"/>
          <w:szCs w:val="20"/>
        </w:rPr>
        <w:t xml:space="preserve">                 </w:t>
      </w:r>
      <w:r>
        <w:rPr>
          <w:sz w:val="24"/>
        </w:rPr>
        <w:t xml:space="preserve">B. </w:t>
      </w:r>
      <w:r>
        <w:rPr>
          <w:sz w:val="24"/>
        </w:rPr>
        <w:t>形容人的性情粗疏、凶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比喻北国春风过于狂野的一面</w:t>
      </w:r>
      <w:r>
        <w:rPr>
          <w:rFonts w:eastAsia="Times New Roman"/>
          <w:sz w:val="24"/>
          <w:szCs w:val="20"/>
        </w:rPr>
        <w:t xml:space="preserve">             </w:t>
      </w:r>
      <w:r>
        <w:rPr>
          <w:sz w:val="24"/>
        </w:rPr>
        <w:t xml:space="preserve">D. </w:t>
      </w:r>
      <w:r>
        <w:rPr>
          <w:sz w:val="24"/>
        </w:rPr>
        <w:t>比喻北国春风雄健有力的特性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如果我回到江南，老是乍暖还寒，最难将息，老是淡淡的阳光，蒙蒙的阴雨，整天好比穿着湿布衫，墙角落里发霉，长蘑菇。”这一节文字是从文中抽出来的，根据全文思路，它原来的位置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在第①节之前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</w:rPr>
        <w:t xml:space="preserve">B. </w:t>
      </w:r>
      <w:r>
        <w:rPr>
          <w:sz w:val="24"/>
        </w:rPr>
        <w:t>在第③节之后、第④节之前</w:t>
      </w:r>
    </w:p>
    <w:p>
      <w:pPr>
        <w:pStyle w:val="Normal"/>
        <w:spacing w:lineRule="auto" w:line="360"/>
        <w:ind w:firstLine="435"/>
        <w:rPr>
          <w:sz w:val="24"/>
          <w:szCs w:val="20"/>
        </w:rPr>
      </w:pPr>
      <w:r>
        <w:rPr>
          <w:sz w:val="24"/>
        </w:rPr>
        <w:t xml:space="preserve">C. </w:t>
      </w:r>
      <w:r>
        <w:rPr>
          <w:sz w:val="24"/>
        </w:rPr>
        <w:t>在第⑦节之后、第⑧节之前</w:t>
      </w:r>
      <w:r>
        <w:rPr>
          <w:rFonts w:eastAsia="Times New Roman"/>
          <w:sz w:val="24"/>
          <w:szCs w:val="20"/>
        </w:rPr>
        <w:t xml:space="preserve">      </w:t>
      </w:r>
      <w:r>
        <w:rPr>
          <w:sz w:val="24"/>
        </w:rPr>
        <w:t xml:space="preserve">D. </w:t>
      </w:r>
      <w:r>
        <w:rPr>
          <w:sz w:val="24"/>
        </w:rPr>
        <w:t>在第⑧节之后、第⑨节之前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④节说“后来我有了别样的体会”，对“别样的体会”理解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北京的春风“刮土”，另有一种别于江南春风的美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北京春风另有一种别于江南春风的雄健有力的美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江南的春风柔弱无力，算不得美；只有北京的春风雄健有力，才称得上美。</w:t>
      </w:r>
    </w:p>
    <w:p>
      <w:pPr>
        <w:pStyle w:val="Normal"/>
        <w:spacing w:lineRule="auto" w:line="360"/>
        <w:ind w:firstLine="435"/>
        <w:rPr>
          <w:sz w:val="24"/>
          <w:szCs w:val="20"/>
        </w:rPr>
      </w:pPr>
      <w:r>
        <w:rPr>
          <w:sz w:val="24"/>
        </w:rPr>
        <w:t xml:space="preserve">D. </w:t>
      </w:r>
      <w:r>
        <w:rPr>
          <w:sz w:val="24"/>
        </w:rPr>
        <w:t>只有在撒粪等艰苦的劳动中，才能发现和领悟北京春风的美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第⑤至⑦节着力描写北京的风。下面理解不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苍苍草原、莽莽沙漠”，从风来处的雄浑辽阔写北京春风的非凡气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以“扑、漫、插、灌、呼啸”等准确而有表现力的动词，写北京春风强劲的力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呜呜、哄哄、撒拉撒拉、轰、嘎”等拟声词，从听觉写北京春风的雄壮的声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仿佛冬眠惊醒，伸懒腰，……”把北京春风当作人来写，写它粗犷豪放的个性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本文与朱自清的《春》比较阅读，下面理解不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《春》的主旨是通过对春天美好景物的描写，赞美春的活力带给人以希望和力量；本文的主旨是通过对北京春风独有魅力的描写，赞美春风带来了劳动的美好感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《春》描写的是江南春天的柔婉之美，语言清新明丽；本文描写的是北京春风的阳刚之美，语言质朴刚健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这两篇都属于写景抒情散文，在描写景物特征时，都用了比喻、拟人的修辞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D. </w:t>
      </w:r>
      <w:r>
        <w:rPr>
          <w:sz w:val="24"/>
        </w:rPr>
        <w:t>《春》的思路是：盼春，赏春，赞春。《春风》的思路是：从北京与江南春风的对比性议论和描绘入手，对北京的春风欲扬先抑；然后酣畅淋漓地描绘北京春风的阳刚之美；最后呼应全文，在对比中强化对北京风的赞美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t>（六）阅读短文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热爱生活的人，对待春天就像珍惜自己的生命般真挚而执著。一丝毫不起眼的绿，一抹微不足道的青，都会使他眸子闪亮，盈满青春的光彩；心湖生辉，荡漾幸福的涟漪。春天对于热爱它的人，无时无刻不在散发着股股神奇的魔力和生命力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春在田畴，松软的泥土散发着清新湿润的气息，冬憩后醒来的麦苗儿精神焕发，展现出一派蓬勃盎然的生机；渠水欢唱，如母爱的乳汁，与土地和麦苗的血液水乳交融。春在河畔，碧波清荡，鱼虾畅游，蛙鼓抑扬弄喉嗓，柳丝婆娑舞倩影，阳光水波交相辉映，洒落捧捧金和银。春在天空；燕语呢喃，蝴蝶翩跹。风筝高飞，浓浓春意弥漫洁白的云朵间，甜脆笑声穿梭浩森九天。春在果园，红杏流火，桃花漫霞，梨树飞雪，蜂蝶追逐喧嚷，酝酿生活的甘甜和芬芳…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春天是一缕轻轻吟唱的和风，一捧温暖明亮的阳光；春天是声声婉转清脆的鸟语，片片馥郁醉人的芳香；春天是青青草尖上的一颗露珠，红红花朵上的一抹彩霞；春天是种子破土而出时拱动的力，树木拔节时喧响的节奏；春天是透明纯净的梦，火热沸腾的歌，灵感流溢的诗；春天是孩子脸蛋上的天真无邪，姑娘面颊上的秀美羞怯；春天是我们用汗水、勤劳和智慧栽种的一茬茬的希望、梦幻和理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热爱春天，播种春天，采撷春天吧！用我们的言传身教去呵护春天、关心春天，用我们的心血精力去编织春天、灌溉春天，呵护关心春天的风吟鸟啼柳绿花红，编织灌溉春天的田园风光妖娆风情，让春天常驻我们身边，永驻我们心灵深处的爱心家园……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②段文字中作者描绘了哪几幅春图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内容上看，第②段文字与第①段中哪句话相照应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文中第③段的意思，想想看，春天是什么？发挥你的想像力，用自己的话再写出一例。（创新题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文描绘春天时运用了多种修辞方法，试写出两种，并举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文章抒发了作者怎样的思想感情？</w:t>
      </w:r>
      <w:r>
        <w:br w:type="page"/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一）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认为小兄弟看放风筝可笑可鄙。②破坏小兄弟制作的风筝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具有创造精神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扼杀了儿童喜欢游戏的天性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突出“我”想补过却无法补过的沉重心情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儿童的天性一旦被伤害，是难以挽回的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二）</w:t>
      </w:r>
      <w:r>
        <w:rPr>
          <w:sz w:val="24"/>
        </w:rPr>
        <w:t xml:space="preserve">1. </w:t>
      </w:r>
      <w:r>
        <w:rPr>
          <w:sz w:val="24"/>
        </w:rPr>
        <w:t>由“一片”到“一树”，再由“一穗”到“一朵”，描写的顺序由整体到局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既写出了一片花的光彩，又写出了花的茂密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这是用拟人的手法表现出一片花的茂密和生机盎然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区别：上面的花已经成熟，下面的花还是稚嫩的。联系：作者运用了丰富的想像，通过花色的深浅不同写出了一种生命的流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用得好。它们生动形象地描绘出盛开的紫藤萝花饱满的生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三）</w:t>
      </w:r>
      <w:r>
        <w:rPr>
          <w:sz w:val="24"/>
        </w:rPr>
        <w:t xml:space="preserve">1. </w:t>
      </w:r>
      <w:r>
        <w:rPr>
          <w:sz w:val="24"/>
        </w:rPr>
        <w:t>《牵牛花》突出描写的是牵牛花的生长情况，赞美了新生的牵牛花旺盛的生命力。《紫藤萝瀑布》突出描写的是紫藤萝盛开的情景，赞美了生命的美好和顽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本文的第四段着重写了牵牛花生长的惊人的速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先写极短的时间内嫩头的生长，再写较长时间内嫩头的生长，最后从整体上写牵牛花的长势迅速，生机蓬勃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生长初期的牵牛花是新生的牵牛花，它的生长象征着一切新生事物都具有发展的潜能和旺盛的生命力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四）</w:t>
      </w:r>
      <w:r>
        <w:rPr>
          <w:sz w:val="24"/>
        </w:rPr>
        <w:t>1. D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舒活舒活筋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抖擞抖擞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刚起头儿，有的是工夫，有的是希望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 B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刚落地的娃娃，小姑娘，健壮的青年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突出春天的“新”，意在描写春天生活的开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突出了春天的“美”，意在描写春天的姿态、容貌和它的秀美迷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突出了春天的“力”，意在强调春天蕴藏着无限的创造力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</w:t>
      </w:r>
      <w:r>
        <w:rPr>
          <w:sz w:val="24"/>
        </w:rPr>
        <w:t>不能颠倒。这三句的顺序，从“娃娃”到“小姑娘”到“青年”，形象地点名了春天的成长过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五）</w:t>
      </w:r>
      <w:r>
        <w:rPr>
          <w:sz w:val="24"/>
        </w:rPr>
        <w:t>1. D</w:t>
        <w:tab/>
        <w:tab/>
        <w:t>2. D</w:t>
        <w:tab/>
        <w:tab/>
        <w:t>3. B</w:t>
        <w:tab/>
        <w:tab/>
        <w:t>4. D</w:t>
        <w:tab/>
        <w:tab/>
        <w:t>5. A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（六）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田畴春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河畔春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天空春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果园春图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春天对于热爱它的人，无时无刻不在散发着股股神奇的魔力和生命力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春天是一部交响曲的序曲（春天是一部巨著的扉页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排比：红杏流火，桃花满霞，梨花飞雪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比喻：热爱生命的人，对待春天就像珍惜自己的生命般真挚而执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抒发了作者对春天和生活的热爱、赞美的思想感情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細明體">
    <w:altName w:val="Times New Roman"/>
    <w:charset w:val="00"/>
    <w:family w:val="auto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課題"/>
    <w:basedOn w:val="Normal"/>
    <w:qFormat/>
    <w:pPr>
      <w:spacing w:lineRule="atLeast" w:line="360" w:before="120" w:after="240"/>
      <w:jc w:val="center"/>
    </w:pPr>
    <w:rPr>
      <w:rFonts w:ascii="細明體;Times New Roman" w:hAnsi="細明體;Times New Roman" w:eastAsia="Arial Unicode MS"/>
      <w:b/>
      <w:spacing w:val="26"/>
      <w:kern w:val="0"/>
      <w:sz w:val="32"/>
      <w:szCs w:val="20"/>
    </w:rPr>
  </w:style>
  <w:style w:type="paragraph" w:styleId="Style16">
    <w:name w:val="內容討論"/>
    <w:basedOn w:val="Normal"/>
    <w:qFormat/>
    <w:pPr>
      <w:spacing w:lineRule="atLeast" w:line="360" w:before="480" w:after="0"/>
    </w:pPr>
    <w:rPr>
      <w:rFonts w:ascii="細明體;Times New Roman" w:hAnsi="細明體;Times New Roman" w:eastAsia="Arial Unicode MS"/>
      <w:b/>
      <w:spacing w:val="24"/>
      <w:kern w:val="0"/>
      <w:sz w:val="28"/>
      <w:szCs w:val="20"/>
    </w:rPr>
  </w:style>
  <w:style w:type="paragraph" w:styleId="Style17">
    <w:name w:val="問題"/>
    <w:basedOn w:val="Normal"/>
    <w:qFormat/>
    <w:pPr>
      <w:spacing w:lineRule="atLeast" w:line="360" w:before="240" w:after="0"/>
      <w:ind w:left="480" w:hanging="480"/>
    </w:pPr>
    <w:rPr>
      <w:rFonts w:ascii="細明體;Times New Roman" w:hAnsi="細明體;Times New Roman" w:eastAsia="Arial Unicode MS"/>
      <w:b/>
      <w:spacing w:val="20"/>
      <w:kern w:val="0"/>
      <w:sz w:val="24"/>
      <w:szCs w:val="20"/>
    </w:rPr>
  </w:style>
  <w:style w:type="paragraph" w:styleId="Style18">
    <w:name w:val="答案"/>
    <w:basedOn w:val="Normal"/>
    <w:qFormat/>
    <w:pPr>
      <w:spacing w:lineRule="atLeast" w:line="360"/>
      <w:ind w:left="480" w:hanging="480"/>
    </w:pPr>
    <w:rPr>
      <w:rFonts w:ascii="細明體;Times New Roman" w:hAnsi="細明體;Times New Roman" w:eastAsia="Arial Unicode MS"/>
      <w:spacing w:val="20"/>
      <w:kern w:val="0"/>
      <w:sz w:val="24"/>
      <w:szCs w:val="20"/>
    </w:rPr>
  </w:style>
  <w:style w:type="paragraph" w:styleId="1">
    <w:name w:val="答案 (1)"/>
    <w:basedOn w:val="Style18"/>
    <w:qFormat/>
    <w:pPr>
      <w:tabs>
        <w:tab w:val="clear" w:pos="420"/>
        <w:tab w:val="left" w:pos="480" w:leader="none"/>
      </w:tabs>
      <w:ind w:left="960" w:hanging="960"/>
    </w:pPr>
    <w:rPr/>
  </w:style>
  <w:style w:type="paragraph" w:styleId="11">
    <w:name w:val="答案 (1)-1"/>
    <w:basedOn w:val="1"/>
    <w:qFormat/>
    <w:pPr>
      <w:tabs>
        <w:tab w:val="left" w:pos="480" w:leader="none"/>
        <w:tab w:val="left" w:pos="960" w:leader="none"/>
      </w:tabs>
      <w:ind w:left="1440" w:hanging="144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字缩进 2"/>
    <w:basedOn w:val="Normal"/>
    <w:qFormat/>
    <w:pPr>
      <w:ind w:firstLine="2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字缩进 3"/>
    <w:basedOn w:val="Normal"/>
    <w:qFormat/>
    <w:pPr>
      <w:spacing w:lineRule="exact" w:line="370"/>
      <w:ind w:firstLine="42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5:45:00Z</dcterms:created>
  <dc:creator>wutao</dc:creator>
  <dc:description/>
  <dc:language>en-US</dc:language>
  <cp:lastModifiedBy>zyb</cp:lastModifiedBy>
  <cp:lastPrinted>2003-11-30T17:36:00Z</cp:lastPrinted>
  <dcterms:modified xsi:type="dcterms:W3CDTF">2004-12-02T06:22:00Z</dcterms:modified>
  <cp:revision>100</cp:revision>
  <dc:subject/>
  <dc:title>《风筝》   </dc:title>
</cp:coreProperties>
</file>