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单元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单元以家庭、亲情为主题。单元整体同样是精心构建的，选文兼顾诗文，兼顾古今，兼顾中外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鲁迅先生的《风筝》，回忆兄弟之间的一件往事，无论是当年管错了，还是一旦醒悟，心情沉重，总想补过，为补过不及而心情更加沉重，都洋溢着浓浓的同胞手足之情。这篇散文诗可以多角度去解读，是培养学生探究性阅读和创造性阅读能力的好教材。家庭是社会的一个细胞，家人冲突的深处，往往包含着深刻的社会的和时代的内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羚羊木雕》写的是子女与父母的冲突，其中是非曲直很值得分析研究一番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以上两篇展现的是矛盾冲突的一面，《散步》《诗两首》《咏雪》则展现了和美温馨的一面。《散步》的题材极其平凡，意蕴却十分丰富，从中可以领悟，怎样处理家人关系，才能使一家人和和美美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诗两首》都抒发子女对母亲的爱，在母亲身边，孩子沐浴母爱的光辉，是何等幸福欢乐；远离母亲，思母之情是何等哀伤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咏雪》勾画了古人家庭教育家庭文化生活的画面，两代人在富有文化气息的交流中透出一种生活的雅趣和文化的传承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陈太丘与友期》是写陈太丘之子元方的聪颖机智的，小小年纪就知道维护父亲的尊严，可以见出父子亲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单元的阅读教学，要求整体感悟课文内容，注意字词的积累，学习朗读和圈点勾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单元五篇课文中，《风筝》是意蕴最丰富的一篇，应该提倡多角度的有创意的阅读，宜从多种角度加以引导，拓展思维空间。阅读是学生的个性化行为，应该珍视学生独特的感受、体验和理解，不要以一个中心意思去框死学生的思维空间。其他课文似乎浅显，也不能浅尝辄止，满足于粗浅的模糊的感受，要引导学生抓住关键，深入领会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圈点勾画，是精读的一种方法，圈点什么，勾画什么，怎样圈点勾画，要举出实例具体指导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本单元的综合性学习，以“我爱我家”为主题，要求学生在深入了解家庭的过程中锻炼口语交际能力，在深入了解家庭的基础上，写出有血有肉亲情洋溢的作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1:37:00Z</dcterms:created>
  <dc:creator>wutao</dc:creator>
  <dc:description/>
  <dc:language>en-US</dc:language>
  <cp:lastModifiedBy>zj</cp:lastModifiedBy>
  <dcterms:modified xsi:type="dcterms:W3CDTF">2004-12-02T06:43:00Z</dcterms:modified>
  <cp:revision>100</cp:revision>
  <dc:subject/>
  <dc:title>第五单元单元说明 </dc:title>
</cp:coreProperties>
</file>