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学习目标盘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从课文所表现的内容，体会亲情是人间真挚而美好的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从语言文字入手，理解词语在具体语境中的含义和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有表情地朗读诗文句画，积累关键性语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学习本文的写法，以自身的体验，表达自己的亲情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0:00Z</dcterms:created>
  <dc:creator>wutao</dc:creator>
  <dc:description/>
  <dc:language>en-US</dc:language>
  <cp:lastModifiedBy>zyb</cp:lastModifiedBy>
  <dcterms:modified xsi:type="dcterms:W3CDTF">2004-12-02T06:43:00Z</dcterms:modified>
  <cp:revision>100</cp:revision>
  <dc:subject/>
  <dc:title>●学习目标盘点</dc:title>
</cp:coreProperties>
</file>