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课文学习导航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本单元以亲情为主题，五篇文章都是抒写人间真挚而美好的感情的。其中有诗歌，有散文；有现代文，有文言文；有中国作品，有外国作品。同一主题的内容，可以融会贯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温馨与和美中有亲情，在误解和冲突中也有亲情。本文讲述的就是这样一个故事。认真学习、探究《风筝》一文，深刻体会洋溢在文章字里行间的真挚感情，感悟、品味感人至深的人情美、人性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羚羊木雕》通过家庭生活中一件小事来反映家庭成员之间的思想矛盾。围绕着该不该拿羚羊木雕送人，既然已经送人又该不该要回来的问题，出现的谁是谁非的判断。学习本文，往往会因此而各执一词，争论不休。遇到这种情况，最好不要简单地给出惟一的或标准的答案，而要启发引导，展开讨论，把学习效果扩展到课文以外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《羚羊木雕》，培养整体感知课文的能力，品味文章所表达的感情，探讨与父母沟通的方式、方法。</w:t>
      </w:r>
    </w:p>
    <w:p>
      <w:pPr>
        <w:pStyle w:val="Style15"/>
        <w:spacing w:lineRule="auto" w:line="360"/>
        <w:ind w:firstLine="472"/>
        <w:rPr>
          <w:rFonts w:ascii="Times New Roman" w:hAnsi="Times New Roman" w:cs="Times New Roman"/>
          <w:spacing w:val="-2"/>
          <w:sz w:val="24"/>
        </w:rPr>
      </w:pPr>
      <w:r>
        <w:rPr>
          <w:rFonts w:ascii="Times New Roman" w:hAnsi="Times New Roman" w:cs="Times New Roman"/>
          <w:spacing w:val="-2"/>
          <w:sz w:val="24"/>
        </w:rPr>
        <w:t>《散步》主要写成年人的感情，初中生读来未必能真切地体会到其中的滋味，需认真感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过学习《散步》，深入理解课文中的关键语句、含义深刻的语句，感悟家庭成员之间的真挚的感情，以及中年人在家庭、社会中所肩负的重要使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时，注意《散步》中的细节描写，分析这些描写对表现中心思想所起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母爱，是文学作品中的一个永恒的主题。这两首诗，就是对母亲的深情倾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首诗都借助一种具体的形象抒发对母亲的爱。通过学习《诗两首》，培养朗读能力，体会作者的思想感情，感悟诗歌的意境，展开丰富的想像，理解诗歌的主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古以来，出现过许许多多聪颖机智的少年儿童，关于他们的美谈，至今流传。这里，就有这样两位儿童。读懂这两则故事，谈谈你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《〈世说新语〉两则》，培养学习文言文的能力，感悟古人家庭生活中的美德，提高自己的思想修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0:00Z</dcterms:created>
  <dc:creator>wutao</dc:creator>
  <dc:description/>
  <dc:language>en-US</dc:language>
  <cp:lastModifiedBy>zyb</cp:lastModifiedBy>
  <dcterms:modified xsi:type="dcterms:W3CDTF">2004-12-02T06:43:00Z</dcterms:modified>
  <cp:revision>100</cp:revision>
  <dc:subject/>
  <dc:title>●课文学习导航</dc:title>
</cp:coreProperties>
</file>