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</w:t>
      </w:r>
      <w:r>
        <w:rPr>
          <w:b/>
          <w:sz w:val="28"/>
        </w:rPr>
        <w:t>风筝</w:t>
      </w:r>
      <w:r>
        <w:rPr>
          <w:b/>
          <w:sz w:val="28"/>
        </w:rPr>
        <w:t>》</w:t>
      </w:r>
      <w:r>
        <w:rPr>
          <w:b/>
          <w:sz w:val="28"/>
        </w:rPr>
        <w:t>讨论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关于内容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作者眼前的景物和回忆中故乡的景物有甚么不同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眼前的景物：这时是北京的冬季，地上还有积雪，灰黑色的秃树枝桠刺向晴朗的天空中，天上有一二风筝浮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回忆中故乡的景物：那时是春季二月时分，地上的杨柳已经发芽，早的山桃也多吐蕾，天上有各式各样的风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作者在北京的冬季里看见天空中有风筝浮动，为甚么感到惊异和悲哀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因为当时是冬季，地上还有积雪，但却有人放风筝，所以作者感到惊异；又因为看见北京的风筝，于是想起年少在故乡时所做的一件与风筝有关而令他抱憾的往事，所以作者感到悲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作者为甚么不让小弟弟放风筝？何以见得小弟弟很喜欢风筝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因为作者自己不爱放风筝，又认为放风筝是没出息孩子的玩意，所以便不让小弟弟放风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小弟弟时常看别人放风筝看得出神，能看上小半日，为空中的风筝落下来而惊呼，为两个风筝的缠绕解开而跳跃，可见他的确很喜欢风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小弟弟的秘密被哥哥发现后，他为甚么惊惶失色？眼见自己造的风筝被哥哥毁坏，他有甚么反应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因为小弟弟恐怕哥哥会折毁他造的风筝和惩罚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眼见自己造的风筝被哥哥折毁，小弟弟只是绝望地站在小屋里，不敢反抗，因为论长幼，论气力，他都敌不过哥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作者在甚么时候和甚么情况下发觉自己禁止小弟弟放风筝是错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事发后二十年，当时作者已是中年了，他偶然读了一本外国的讲论儿童的书，才知道游戏是儿童最正当的行为，玩具是儿童的天使。这时作者才知道自己禁止小弟弟放风筝是做错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在儿童成长的过程中，玩具起了甚么作用？作者禁止小弟弟放风筝，犯了甚么错误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儿童成长的过程中，游戏是儿童最正当的行为，玩具是儿童的恩物，有助儿童的体能及智能发展，对儿童身心的健康很重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者禁止小弟弟放风筝，扼杀了小弟弟游戏的本能，使小弟弟在精神上受到伤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怎样才算对儿童精神虐杀？试就你所知，举出一个例子，并简略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成年人不了解儿童的需要，禁止儿童进行一些其实有助身心健康发展的活动，这就是对儿童的精神虐杀。例如一些父母会以易生危险为理由，禁止子女游泳和骑脚踏车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作者曾想过用甚么方法弥补自己的过失？他最后选择了甚么方法？结果怎样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作者想到的补过方法是送风筝给弟弟，赞成他放，劝他放，自己和他一同放，一同享受放风筝的乐趣；或是向弟弟提起旧事，望他宽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他最后向弟弟提起旧事，承认自己年少胡涂，希望得到弟弟的宽恕。可是，弟弟已把事情忘得一乾二净，无从宽恕他，所以他的心情仍然沉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作者为甚么要</w:t>
      </w:r>
      <w:r>
        <w:rPr>
          <w:sz w:val="24"/>
        </w:rPr>
        <w:t>“</w:t>
      </w:r>
      <w:r>
        <w:rPr>
          <w:sz w:val="24"/>
        </w:rPr>
        <w:t>躲到肃杀的严冬中</w:t>
      </w:r>
      <w:r>
        <w:rPr>
          <w:sz w:val="24"/>
        </w:rPr>
        <w:t>”</w:t>
      </w:r>
      <w:r>
        <w:rPr>
          <w:sz w:val="24"/>
        </w:rPr>
        <w:t>？他想逃避甚么？他逃得掉吗？何以见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作者认识到自己的错误后，深切自责，却又无可挽救，所以消极地表示</w:t>
      </w:r>
      <w:r>
        <w:rPr>
          <w:sz w:val="24"/>
        </w:rPr>
        <w:t>“</w:t>
      </w:r>
      <w:r>
        <w:rPr>
          <w:sz w:val="24"/>
        </w:rPr>
        <w:t>倒不如躲到肃杀的严冬中去吧</w:t>
      </w:r>
      <w:r>
        <w:rPr>
          <w:sz w:val="24"/>
        </w:rPr>
        <w:t>”</w:t>
      </w:r>
      <w:r>
        <w:rPr>
          <w:sz w:val="24"/>
        </w:rPr>
        <w:t>，希望逃避不愉快的回忆和自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者始终逃不过内疚和自责，本文最后说</w:t>
      </w:r>
      <w:r>
        <w:rPr>
          <w:sz w:val="24"/>
        </w:rPr>
        <w:t>“</w:t>
      </w:r>
      <w:r>
        <w:rPr>
          <w:sz w:val="24"/>
        </w:rPr>
        <w:t>四面又明明是严冬，正给我非常的寒威和冷气</w:t>
      </w:r>
      <w:r>
        <w:rPr>
          <w:sz w:val="24"/>
        </w:rPr>
        <w:t>”</w:t>
      </w:r>
      <w:r>
        <w:rPr>
          <w:sz w:val="24"/>
        </w:rPr>
        <w:t>，暗示作者心情沉重，感到有如处身于肃杀的严冬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b/>
          <w:bCs/>
          <w:sz w:val="24"/>
        </w:rPr>
        <w:t>关于写</w:t>
      </w:r>
      <w:r>
        <w:rPr>
          <w:b/>
          <w:bCs/>
          <w:sz w:val="24"/>
        </w:rPr>
        <w:t>法</w:t>
      </w:r>
      <w:r>
        <w:rPr>
          <w:b/>
          <w:bCs/>
          <w:sz w:val="24"/>
        </w:rPr>
        <w:t>：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作者描写北京的风筝与描写故乡的风筝，在详略方面有甚么不同？为甚么要这样写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作者描写北京的风筝，只是轻描淡写地说有一二风筝在空中浮动；但写故乡的风筝，却详细描述风筝的颜色和种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者描写北京的风筝，篇幅较少，因为写北京的风筝，目的只在引起回忆；而文章的重点是忆述他在故乡所做的一件与风筝有关的往事，所以写故乡的风筝便较详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作者在第一段写灰黑色的秃树枝桠，又在第二段和最后一段提到冬天的肃杀。描写这阴沈的背景有甚么作用？</w:t>
      </w:r>
      <w:r>
        <w:rPr>
          <w:sz w:val="24"/>
        </w:rPr>
        <w:t>“</w:t>
      </w:r>
      <w:r>
        <w:rPr>
          <w:sz w:val="24"/>
        </w:rPr>
        <w:t>寒冬</w:t>
      </w:r>
      <w:r>
        <w:rPr>
          <w:sz w:val="24"/>
        </w:rPr>
        <w:t>”</w:t>
      </w:r>
      <w:r>
        <w:rPr>
          <w:sz w:val="24"/>
        </w:rPr>
        <w:t>象征甚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灰黑色的秃树枝桠看来冷酷和锋利，冬天的肃杀令人感到萧条冷寂，为文章营造出一种肃杀的气氛，烘托出作者沉重的心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寒冬</w:t>
      </w:r>
      <w:r>
        <w:rPr>
          <w:sz w:val="24"/>
        </w:rPr>
        <w:t>”</w:t>
      </w:r>
      <w:r>
        <w:rPr>
          <w:sz w:val="24"/>
        </w:rPr>
        <w:t>所象征的意义，可以有下列说法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悲哀、落寞的心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阻碍儿童身心健康发展的传统思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作者为甚么要极力写小弟弟的弱小可怜和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的强横无理？这与表达全文的主旨有甚么关系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作者极力写小弟弟的弱小可怜和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的强横无理，目的是制造强烈的对比，加强感染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样令人同情小弟弟而憎恶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，从而憎恶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所代表的传统思想，突出文章的主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本文用的是哪一种叙述方法？试简略说明。文中哪些段落写</w:t>
      </w:r>
      <w:r>
        <w:rPr>
          <w:sz w:val="24"/>
        </w:rPr>
        <w:t>“</w:t>
      </w:r>
      <w:r>
        <w:rPr>
          <w:sz w:val="24"/>
        </w:rPr>
        <w:t>现在</w:t>
      </w:r>
      <w:r>
        <w:rPr>
          <w:sz w:val="24"/>
        </w:rPr>
        <w:t>”</w:t>
      </w:r>
      <w:r>
        <w:rPr>
          <w:sz w:val="24"/>
        </w:rPr>
        <w:t>，哪些段落写</w:t>
      </w:r>
      <w:r>
        <w:rPr>
          <w:sz w:val="24"/>
        </w:rPr>
        <w:t>“</w:t>
      </w:r>
      <w:r>
        <w:rPr>
          <w:sz w:val="24"/>
        </w:rPr>
        <w:t>过去</w:t>
      </w:r>
      <w:r>
        <w:rPr>
          <w:sz w:val="24"/>
        </w:rPr>
        <w:t>”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这篇文章是用倒叙法来写的。作者先写眼前所见北京冬季的景象，由天空中浮动的风筝而回忆起故乡的风筝时节，并追述年少时一段与风筝有关的憾事；最后，又从回忆中回到现实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本文的第一、二段和最后一段是写</w:t>
      </w:r>
      <w:r>
        <w:rPr>
          <w:sz w:val="24"/>
        </w:rPr>
        <w:t>“</w:t>
      </w:r>
      <w:r>
        <w:rPr>
          <w:sz w:val="24"/>
        </w:rPr>
        <w:t>现在</w:t>
      </w:r>
      <w:r>
        <w:rPr>
          <w:sz w:val="24"/>
        </w:rPr>
        <w:t>”</w:t>
      </w:r>
      <w:r>
        <w:rPr>
          <w:sz w:val="24"/>
        </w:rPr>
        <w:t>的，而其余各段则是写</w:t>
      </w:r>
      <w:r>
        <w:rPr>
          <w:sz w:val="24"/>
        </w:rPr>
        <w:t>“</w:t>
      </w:r>
      <w:r>
        <w:rPr>
          <w:sz w:val="24"/>
        </w:rPr>
        <w:t>过去</w:t>
      </w:r>
      <w:r>
        <w:rPr>
          <w:sz w:val="24"/>
        </w:rPr>
        <w:t>”</w:t>
      </w:r>
      <w:r>
        <w:rPr>
          <w:sz w:val="24"/>
        </w:rPr>
        <w:t>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文中运用了对比的写作手法，试就下列各项简略说明，并指出这些对比的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两地所见的风筝：在北京，肃杀的冬日里有一二风筝在空中浮动；在故乡，暖和的春日里有各式各样的风筝在空中出现。孤寂与热闹的景象构成强烈对比，惹人感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两人对风筝的看法：作者不爱放风筝，嫌恶它，认为是没出息孩子的玩艺；弟弟最爱风筝，常看着空中的风筝出神。好恶的对比显出二人的矛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两人在事发时的感受：作者发现弟弟偷造风筝后，十分愤怒，立刻把风筝折毁，并觉得自己完全胜利；弟弟则惊惶失色，绝望地站在一旁。对比之下，可见作者的强横无理，弟弟的弱小可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两人谈起旧事时的心情：弟弟笑说甚么也不记得，显得很轻松；作者却耿耿于怀，心情沉重。对比之下，更加显出作者的失望悔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39:00Z</dcterms:created>
  <dc:creator>huyumei</dc:creator>
  <dc:description/>
  <dc:language>en-US</dc:language>
  <cp:lastModifiedBy>zyb</cp:lastModifiedBy>
  <dcterms:modified xsi:type="dcterms:W3CDTF">2004-12-02T07:13:00Z</dcterms:modified>
  <cp:revision>4</cp:revision>
  <dc:subject/>
  <dc:title>风筝 -- 鲁 迅 内容讨论 </dc:title>
</cp:coreProperties>
</file>