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风筝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从质疑开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篇课文难点较多，正是研究性学习的理想教材。要让学生预习时把不理解的地方画出来，要鼓励学生质疑问难，培养发问精神。也不要问一题研究一题。先把问题统统提出来，再整理一下，有步骤地研究。读难懂的文章，也要“走一步，再走一步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引导学生联系语境探究疑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有些句子之所以难懂，是因为跟常情不合，但是联系语境便能解读。例如，见风筝，人之常情是愉快的，而我却感到惊异和悲哀，这就难懂了，但是从上下文看，就知道为什么惊异，为什么悲哀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、依总—分—总的思路安排教学步骤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总，就是全文，全局；分，就是一个个片段，或一词一句。只有在整体感知本文的基础上研究一个个局部性问题，才容易准确解题。在研究一个个局部性问题的基础上，又可以进一步理解全文。所以宜于总—分—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四、研读要以难为乐，要求又不宜过高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本文不要求一下子理解透彻，在原有基础上提高一步就是收获，理解不透彻的地方将来可以慢慢感悟。不必讲深讲透，也不要求面面俱到，两堂课下来还有些地方不大懂是正常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2:00Z</dcterms:created>
  <dc:creator>wutao</dc:creator>
  <dc:description/>
  <dc:language>en-US</dc:language>
  <cp:lastModifiedBy>zj</cp:lastModifiedBy>
  <dcterms:modified xsi:type="dcterms:W3CDTF">2004-06-08T09:02:00Z</dcterms:modified>
  <cp:revision>1</cp:revision>
  <dc:subject/>
  <dc:title>《风筝》教学建议 </dc:title>
</cp:coreProperties>
</file>