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风筝》的主题分析</w:t>
      </w:r>
    </w:p>
    <w:p>
      <w:pPr>
        <w:pStyle w:val="Normal"/>
        <w:widowControl w:val="false"/>
        <w:spacing w:lineRule="auto" w:line="360"/>
        <w:ind w:firstLine="435"/>
        <w:jc w:val="both"/>
        <w:rPr/>
      </w:pPr>
      <w:r>
        <w:rPr>
          <w:sz w:val="24"/>
        </w:rPr>
        <w:t>这篇散文中，有兄弟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情，有游戏之于儿童的意义，有鲁迅的自省精神，有“我”对小兄弟身受“虐杀”却无怨恨的深沉感慨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从手足之情上看，当年不许小兄弟放风筝，是为小兄弟有出息，愤怒是因为恨铁不成钢。一旦明白自己错了，虽是几十年前的往事，虽为兄长，也要讨小兄弟宽恕。同胞手足之情溢于言表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从游戏的意义上看，“游戏是儿童最正当的行为，玩具是儿童的天使”，游戏实在出于儿童天性。游戏使儿童活泼、健康、聪明。因此不准游戏，无异于虐杀儿童天性。鲁迅看到外国的儿童教育主张，认识了中国旧式教育的落后，愿中国的儿童教育改变落后的偏见，愿儿童的精神从此不受压制，从此能够健康成长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从鲁迅的自省精神看，鲁迅是严于解剖自己的，严于自省的。往事，小事，都一丝不苟，知错必改，郑重其事，这种精神非常可贵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从小兄弟身受“虐杀”却毫无怨恨这种现象上看，鲁迅的感慨尤其深沉，文章就落脚在这一点上，留下无尽的悲哀和发人深思的问号。小时侯自己对弟弟那样管束，无异是“精神的虐杀”。然</w:t>
      </w:r>
      <w:r>
        <w:rPr>
          <w:sz w:val="24"/>
          <w:szCs w:val="21"/>
        </w:rPr>
        <w:t>当年虐杀者与被虐杀者都被愚昧观念所支配，都不以为</w:t>
      </w:r>
      <w:r>
        <w:rPr>
          <w:sz w:val="24"/>
          <w:szCs w:val="21"/>
        </w:rPr>
        <w:t>“我”</w:t>
      </w:r>
      <w:r>
        <w:rPr>
          <w:sz w:val="24"/>
          <w:szCs w:val="21"/>
        </w:rPr>
        <w:t>有什么错。现在虐杀者有了觉悟而后悔痛苦，而被虐杀者已经全然忘却。课文一再强调“我”的沉重和悲哀，不仅表现个人的悔恨，而是对这种普遍的精神麻木状态的忧虑和痛惜的感情。即使在今天，我们仍然可以从中得到极大的教育意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17:00Z</dcterms:created>
  <dc:creator>wutao</dc:creator>
  <dc:description/>
  <dc:language>en-US</dc:language>
  <cp:lastModifiedBy>zyb</cp:lastModifiedBy>
  <dcterms:modified xsi:type="dcterms:W3CDTF">2004-12-02T06:35:00Z</dcterms:modified>
  <cp:revision>100</cp:revision>
  <dc:subject/>
  <dc:title>《风筝》的主题分析</dc:title>
</cp:coreProperties>
</file>