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bCs/>
          <w:color w:val="000000"/>
          <w:sz w:val="28"/>
          <w:szCs w:val="21"/>
        </w:rPr>
        <w:t>《风筝》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练习说明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有感情地朗读课文，回答下列问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作者看到“远处有一二风筝浮动”，就感到“惊异和悲哀”，这是为什么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文中所说的“对于精神的虐杀的这一幕”，具体指什么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“</w:t>
      </w:r>
      <w:r>
        <w:rPr>
          <w:rFonts w:ascii="Times New Roman" w:hAnsi="Times New Roman" w:cs="Times New Roman"/>
          <w:color w:val="000000"/>
          <w:szCs w:val="21"/>
        </w:rPr>
        <w:t>我还能希求什么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我的心只得沉重着。”表达了作者一种什么样的心情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题除练习朗读之外，要求抓住三个关键，整体把握课文内容，深入理解思想感情。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小题要联系上下文，分别思考为什么“惊异”，为什么“悲哀”。第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小题主要练习概括。第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小题较难，要化成几个小问题来思考：为什么“我”的心只得沉重着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为什么小兄弟全然忘却，毫无怨恨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小兄弟不怨恨好不好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文章是不是局限在风筝事件上，有没有更加深广的含义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故乡的风筝时节，是春二月，春光明媚，北京冬季未过，就放风筝，所以“惊异”。见到风筝，就想起小时候精神的虐杀的一幕，而且无从补过，心头不禁悲哀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这一幕，是指“我”不许小兄弟放风筝，发现他偷做风筝，气得我把他快要完工的风筝抓断踏扁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表达了更深沉的悲哀。小时候，自己对弟弟那样管束，简直是精神的虐杀，而弟弟却并不认为兄长的行为是精神的虐杀，时过境迁，忘得一干二净。我也无从补过，无从求得心情的轻松，因而更加悲哀。被虐杀者甘受虐杀，毫无抗争，使虐杀者横行无忌，这正是旧秩序能够维持的原因，所以令人悲哀、沉重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课文中说：“游戏是儿童最正当的行为，玩具是儿童的天使。”你小时候也做过许多游戏，玩过不少玩具吧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选一个你最难忘的说给同学听听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题练习口语表达，以加深对课文的理解。玩具可以是自己制作的，也可以是买的，主要说说是怎样一个玩具，怎样玩法，怎样好玩，怎样开心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下面几段文字，也是回忆儿时放风筝的。试与课文比较，说说它们所蕴含的情感有什么不同。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《满天的风筝》略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鲁迅的《风筝》与《满天的风筝》，思想感情全然不同。《风筝》笼罩着深沉的悲哀，小时候不许小兄弟放风筝，后来懂了新道理，觉悟到这是精神的虐杀而心情沉重，想求补过，小兄弟却全然忘却，无可补过，因而心情依然沉重，悲哀之至。《满天的风筝》抒发的是小时候跟二哥一起放风筝的快乐，写自己糊的风筝放起来又满足又骄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1:00Z</dcterms:created>
  <dc:creator>wutao</dc:creator>
  <dc:description/>
  <dc:language>en-US</dc:language>
  <cp:lastModifiedBy>zj</cp:lastModifiedBy>
  <dcterms:modified xsi:type="dcterms:W3CDTF">2004-06-08T09:02:00Z</dcterms:modified>
  <cp:revision>100</cp:revision>
  <dc:subject/>
  <dc:title>《风筝》练习说明 </dc:title>
</cp:coreProperties>
</file>