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关于复述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复述是用自己的语言来叙述文中所描写的人物、事件、情节、环境、主要的观点、精彩的片断等。复述是学习语言的最直接的方法。从口头表达的角度看，复述是介于读和说之间的一座桥梁，是具有半独立性的口头表达，包含吸收、贮藏、运用、表达。复述有很大的社会使用价值，是人们在社会生活中离不开的一种语言表达方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复述是用自己重新组织过的语言来表达原文的某些内容，不能一成不变地照搬原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不同的角度复述，可分为不同的种类。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从复述的内容范围来分类，可分为片断复述、整体复述、选择复述。</w:t>
      </w: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从复述的方式分类，可分为详细复述、简单复述、全文复述、摘要复述、综合复述。</w:t>
      </w: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从复述能力的不同要求分类，可分为一般性复述和创造性复述。创造性复述包括：改变人称的复述，改变结构的复述，改变文体的复述，扩展性的复述，评论性的复述，艺术性的复述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36:00Z</dcterms:created>
  <dc:creator>wutao</dc:creator>
  <dc:description/>
  <dc:language>en-US</dc:language>
  <cp:lastModifiedBy>zyb</cp:lastModifiedBy>
  <dcterms:modified xsi:type="dcterms:W3CDTF">2004-12-02T06:39:00Z</dcterms:modified>
  <cp:revision>100</cp:revision>
  <dc:subject/>
  <dc:title>关于复述(一)</dc:title>
</cp:coreProperties>
</file>