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次开放与封闭的冲撞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1"/>
        </w:rPr>
        <w:t>—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—</w:t>
      </w:r>
      <w:r>
        <w:rPr>
          <w:sz w:val="24"/>
          <w:szCs w:val="21"/>
        </w:rPr>
        <w:t>《风筝》课堂实录及评点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我们每个人心里，都有对童年生活的回忆，那些往事给我们留下了深刻的印象。《风筝》这篇文章，就是鲁迅先生对童年往事的一段回忆。今天我们一起来学习，体会里面蕴涵的思想感情。首先请四位同学朗读课文，大家边听边思考：这篇文章写的是一件什么事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（学生朗读，以古筝曲《高山流水》作为背景音乐。）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这篇文章讲的是，小时候“我”反对小兄弟玩风筝，并且十分粗暴地毁坏了他做的风筝。后来“我”看到一本外国谈儿童心理的书，知道自己当初做错了，想得到弟弟的宽恕。但他已经不记得了，“我”永远无法得到他的宽恕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你概括得不错。请同学们注意一点，“我”看到那本书是什么时候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（齐答）：中年以后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和童年的往事相隔了多少年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（齐答）：二十年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这篇文章围绕“风筝”，讲了前后二十年当中，“我”与小兄弟之间发生的事情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（用幻灯片显示课文主要内容。）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文章的写作时间是</w:t>
      </w:r>
      <w:r>
        <w:rPr>
          <w:sz w:val="24"/>
          <w:szCs w:val="21"/>
        </w:rPr>
        <w:t>1925</w:t>
      </w:r>
      <w:r>
        <w:rPr>
          <w:sz w:val="24"/>
          <w:szCs w:val="21"/>
        </w:rPr>
        <w:t>年，离现在很远了，而且文章内涵很丰富，有些地方不大好懂。现在咱们分组讨论，提出疑难问题，大家一起解答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（学生</w:t>
      </w:r>
      <w:r>
        <w:rPr>
          <w:sz w:val="24"/>
          <w:szCs w:val="21"/>
        </w:rPr>
        <w:t>4</w:t>
      </w:r>
      <w:r>
        <w:rPr>
          <w:sz w:val="24"/>
          <w:szCs w:val="21"/>
        </w:rPr>
        <w:t>～</w:t>
      </w:r>
      <w:r>
        <w:rPr>
          <w:sz w:val="24"/>
          <w:szCs w:val="21"/>
        </w:rPr>
        <w:t>6</w:t>
      </w:r>
      <w:r>
        <w:rPr>
          <w:sz w:val="24"/>
          <w:szCs w:val="21"/>
        </w:rPr>
        <w:t>人为一组，每组备有一张白纸。）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请把重要的问题记录下来。讨论时间为</w:t>
      </w:r>
      <w:r>
        <w:rPr>
          <w:sz w:val="24"/>
          <w:szCs w:val="21"/>
        </w:rPr>
        <w:t>7</w:t>
      </w:r>
      <w:r>
        <w:rPr>
          <w:sz w:val="24"/>
          <w:szCs w:val="21"/>
        </w:rPr>
        <w:t>分钟，当进行到</w:t>
      </w:r>
      <w:r>
        <w:rPr>
          <w:sz w:val="24"/>
          <w:szCs w:val="21"/>
        </w:rPr>
        <w:t>5</w:t>
      </w:r>
      <w:r>
        <w:rPr>
          <w:sz w:val="24"/>
          <w:szCs w:val="21"/>
        </w:rPr>
        <w:t>分钟的时候，我收记录纸。每组选出一名同学做记录员兼计时员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（学生讨论后，教师收记录纸，筛选出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有代表性的问题，快速地输入电脑，呈现在大屏幕上，依次是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为什么把二十年前的那一幕称为“精神的虐杀”？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读到了一本讲儿童的书，为什么说这是一种“不幸”？</w:t>
      </w:r>
      <w:r>
        <w:rPr>
          <w:sz w:val="24"/>
          <w:szCs w:val="21"/>
        </w:rPr>
        <w:t>3</w:t>
      </w:r>
      <w:r>
        <w:rPr>
          <w:sz w:val="24"/>
          <w:szCs w:val="21"/>
        </w:rPr>
        <w:t>．第</w:t>
      </w:r>
      <w:r>
        <w:rPr>
          <w:sz w:val="24"/>
          <w:szCs w:val="21"/>
        </w:rPr>
        <w:t>6</w:t>
      </w:r>
      <w:r>
        <w:rPr>
          <w:sz w:val="24"/>
          <w:szCs w:val="21"/>
        </w:rPr>
        <w:t>段中为什么说“但心又不竟堕下去而至于断绝”？</w:t>
      </w:r>
      <w:r>
        <w:rPr>
          <w:sz w:val="24"/>
          <w:szCs w:val="21"/>
        </w:rPr>
        <w:t>4</w:t>
      </w:r>
      <w:r>
        <w:rPr>
          <w:sz w:val="24"/>
          <w:szCs w:val="21"/>
        </w:rPr>
        <w:t>．二十年后，弟弟忘记住事，“我”为什么心情沉重？</w:t>
      </w:r>
      <w:r>
        <w:rPr>
          <w:sz w:val="24"/>
          <w:szCs w:val="21"/>
        </w:rPr>
        <w:t>5</w:t>
      </w:r>
      <w:r>
        <w:rPr>
          <w:sz w:val="24"/>
          <w:szCs w:val="21"/>
        </w:rPr>
        <w:t>．文章的最后一句怎样理解？）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这些是同学们普遍关注的问题，有代表性。现在我们一起来探讨和体会。先看头一个问题：为什么把二十年前的那一幕称为“精神的虐杀”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因为“我”小时候阻止弟弟放风筝，长大后我感到愧疚，所以称为“精神的虐杀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我们首先要明确，“对于精神的虐杀的这一幕”到底指哪一幕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我认为指小时候“我”把小兄弟快要做好的风筝无情地毁坏了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你讲得非常准确。这个内容体现在文章的第几自然段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（齐答）：第</w:t>
      </w:r>
      <w:r>
        <w:rPr>
          <w:sz w:val="24"/>
          <w:szCs w:val="21"/>
        </w:rPr>
        <w:t>4</w:t>
      </w:r>
      <w:r>
        <w:rPr>
          <w:sz w:val="24"/>
          <w:szCs w:val="21"/>
        </w:rPr>
        <w:t>自然段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第</w:t>
      </w:r>
      <w:r>
        <w:rPr>
          <w:sz w:val="24"/>
          <w:szCs w:val="21"/>
        </w:rPr>
        <w:t>4</w:t>
      </w:r>
      <w:r>
        <w:rPr>
          <w:sz w:val="24"/>
          <w:szCs w:val="21"/>
        </w:rPr>
        <w:t>自然段中，哪些词语准确地体现了这确实是一种“精神的虐杀”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通过“苦心孤诣”“掷”“踏”这些词语，可以看出“我”的行径对小兄弟确实是一种“精神的虐杀”。“苦心孤诣”这个词，词典里的解释是：“费尽心思钻研或经营。”在这里是形容小兄弟用尽一切办法瞒过“我”的眼睛，精心制作自己喜爱的风筝，而“我”却无情地毁坏了他的风筝，这确实是一种“精神的虐杀”。我认为“掷”这个词用得也很形象，“掷”是一个十分凶狠的动作，好像“叭”地一下扔在地上。“踏”也表现了“我”当时的粗暴。作者在这里为什么用“踏”而不用“踩”呢？因为“踏”的力量更大，更能表现“我”当时的愤怒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你讲得真好，词抓得准，而且能用“换词法”来体会词语的作用。的确像你讲的那样，“踩”可能是轻轻的，无意识的，而“踏”是用力的，有意识的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老师，我想这时“我”踏扁的不只是一只风筝，而且是小兄弟对美好事物的追求、向往。这真的是对孩子幼小心灵的一种伤害，因为小兄弟是那样喜欢风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师：正如你所言，小兄弟是那样喜欢风筝，而被“我”无情地毁坏了，“我”毁坏的难道只是一只风筝？那是小兄弟美好的童心啊！那么文章哪些地方体现了小兄弟对风筝的痴迷呢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文章第</w:t>
      </w:r>
      <w:r>
        <w:rPr>
          <w:sz w:val="24"/>
          <w:szCs w:val="21"/>
        </w:rPr>
        <w:t>3</w:t>
      </w:r>
      <w:r>
        <w:rPr>
          <w:sz w:val="24"/>
          <w:szCs w:val="21"/>
        </w:rPr>
        <w:t>自然段，作者描写小兄弟看风筝时“张着小嘴”“呆看着空中出神”，从中可以看出小兄弟痴迷的样子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我补充一点，“远处的蟹风筝突然落下来了，他惊呼；两个瓦片风筝的缠绕解开了，他高兴得跳跃。”这一句可以看出小兄弟十分痴迷风筝，全神贯注地看着空中的风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师：的确，这一句作者写得非常传神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我认为“有时至于小半日”这一句，从时间上表现了小兄弟对风筝的喜爱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同学们分析得很到位。作者极尽笔墨描写小兄弟对风筝的痴迷，这里将小兄弟对风筝的向往写得越充分，“我”的破坏就越显得残酷。这真是一种“对于精神的虐杀”。如果说风筝代表着童心、童趣、天性，那么“我”的毁坏则是伤害、是冷酷、是毁灭。由此折射出一种社会现象：在那个年代里，孩子不能有独立的思想意识、独立的人格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师：我们再看第二个问题。作者二十年后看到“一本外国的讲论儿童的书”，他才意识到自己当初的行为是一种“对于精神的虐杀”。看到这样一本书，“我”应该感到如获至宝才对，为什么却说是一种“不幸”呢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文中的“我”从前一直认为自己是对的，现在看到了外国讲教育理论的书，知道“游戏是儿童最正当的行为，玩具是儿童的天使”，发觉自己当初做错了，于是感到非常内疚。因而对自己来说，这是一种“不幸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“我”以前一直认为管教弟弟是对的，弟弟放风筝是没出息的表现，现在才发现自己是错的，觉得十分对不起小兄弟，所以“我”认为这对自己来说是一种“惩罚”，是一种“不幸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是啊！当初“我”踏扁了他的风筝，“傲然走出”，完全是胜利者的姿态。二十年来，“我”一直都认为自己是那么地正确，然而，这一天忽然发现自己犯了一个天大的错误，多少年来的坦然立刻变成了不安，真的是追悔莫及，这种内疚与悔恨对自己来说无疑是一种惩罚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我们一起来研讨第</w:t>
      </w:r>
      <w:r>
        <w:rPr>
          <w:sz w:val="24"/>
          <w:szCs w:val="21"/>
        </w:rPr>
        <w:t>3</w:t>
      </w:r>
      <w:r>
        <w:rPr>
          <w:sz w:val="24"/>
          <w:szCs w:val="21"/>
        </w:rPr>
        <w:t>题，第</w:t>
      </w:r>
      <w:r>
        <w:rPr>
          <w:sz w:val="24"/>
          <w:szCs w:val="21"/>
        </w:rPr>
        <w:t>6</w:t>
      </w:r>
      <w:r>
        <w:rPr>
          <w:sz w:val="24"/>
          <w:szCs w:val="21"/>
        </w:rPr>
        <w:t>段中为什么说“但心又不竟堕下去而至于断绝”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“我”看到那本书以后，发现了自己的过错，所以“我”心情十分沉重。作者形容自己的心“仿佛同时变了铅块，很重很重地堕下去了”。但“我”庆幸毕竟还有办法弥补，可以讨回弟弟的宽恕，所以说还不“至于断绝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“我”寄希望于小兄弟的宽恕，但成年以后，小兄弟把这件事完全忘记了，“我”为什么没有感到解脱，反而心情依然沉重呢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因为“我”没有得到小兄弟的宽恕，内心只能依然沉重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成年以后的小兄弟忘却了往事，使“我”再没有机会得到他的宽恕，但“我”对自己的谴责却丝毫没有减弱，所以“我”仍然感到沉重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你们分析得有道理。“我”再也没有补过的机会，所以感到内心依然沉重。但有一点不知你们是否注意到：小兄弟当年受到“我”粗暴的对待，竟然没有一丝反抗，并且后来把这件事全然忘却了。这一点说明了什么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说明小兄弟并没有把这件事放在心上，他并不认为哥哥当年的行为有什么过错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说明小兄弟也认为兄长管教自己是对的，是理所应当的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师：对呀，如果说“我”对小兄弟的行为是一种“精神的虐杀”，那么小兄弟就是一个受虐杀的对象。现在这个受虐杀者丝毫不认为兄长的行为有什么过错，甚至认为兄长是对的，是理所应当的。受虐杀者的麻木也是作者此时感到悲哀的原因。当年虐杀者和被虐杀者都被愚昧观念所支配，彼此都不以为有什么错，现在虐杀者有了觉悟而后悔痛苦，而被虐杀者已经全然忘却。觉悟者永远无法补过，这尤其令人悲哀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师：在这种情境之下，作者只得写道：“我倒不如躲到肃杀的严冬中去吧，－－但是，四面又明明是严冬，正给我非常的寒威和冷气。”这一句话，恰恰涉及我们要讨论的第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题目。这句话的意思怎样理解？表达了作者一种怎样的思想感情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春天是放风筝的最好季节，但“我”不想再看到风筝，害怕记起那段往事，所以想回到严冬中去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作者追忆的往事发生在故乡的春天，而作者写这篇文章时恰是生活在北京的寒冬。写最后一句就是表明：“我”不愿回忆那段往事，宁愿回到严冬中来，也就是回到现实中来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生：我认为“寒威”和“冷气”这两个词不仅表现了北京冬季的寒冷，还表现了作者生活的那个社会充满了寒气，使作者感到非常“冷”。我想这种“冷”表明了作者感到一种内心的寒冷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三位同学挖掘得比较深。当时作者不愿再回忆往事，不愿再记起那个充满着“精神虐杀”的春天，所以想回到现实中来。此时作者身在深冬的北京。当他真的回到现实中来，却发现此时此地的环境并没有改变，周围的民众依然麻木，类似风筝这样的事情，在那个时代中时时发生、处处存在，往往被人们忽略，被视为理所当然。他对这种民众普遍存在的麻木状态感到忧虑和痛惜，所以文中写到了现实的“寒威和冷气”。这也是作者心境的写照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刚才我们共同讨论了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问题，在交流的过程中，加深了对文章内容的理解。现在我们一起来梳理文章的脉络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（出示幻灯片，略。）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今天，我们学习了《风筝》。这篇文章的内涵非常丰富，在我们一起解读了文章内容之后，你此时感受最深的一点是什么？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我感受最深的一点就是文章所表现的受虐杀者的麻木。小兄弟受到这么粗暴的“虐杀”，他却一点也没有反抗的意识，甚至把这件事全然忘却了，说明那时的人一点也不觉醒，思想麻木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生：我感受最深的一点是对儿童天性的扼杀，限制了孩子的发展。像文中的小兄弟，他喜欢风筝本来是件很平常的事，但受到“我”的鄙视，甚至是破坏，这多么不公平啊！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……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师：几位同学谈得非常好，从不同角度谈了自己阅读之后的感想，下面老师也想说说自己的两点感受。第一，鲁迅先生通过这段往事，揭示了那个年代封建伦理、传统意识对儿童的心灵、创造力的扼杀。我们可以设想一下，一个人丧失了创造力是多么可怕，一个民族丧失了创造力将是多么可悲，这也正是当时中国社会的悲哀。所以有人说这是一个没有流血、没有死亡的悲剧。第二，鲁迅先生善于解剖自己的自省精神，给我留下了深刻的印象。他并没有因为小兄弟的忘却而宽恕自己，而且在大胆解剖自己的同时，也在解剖着社会、民族、国家，透露出对民族的忧虑。就像鲁迅先生自己说的那样：“多有不自满的人的种族，永远前进，永远有希望，多有只知责人不知反省的人的种族，祸哉祸哉！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执教者自述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《风筝》是人教版、语文版课标教材七年级（上）的一篇课文，教材把它定位于“误解和冲突中也有亲情”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根据本班学生的实际情况，我认为他们应该能够挖掘、体会得更深入一点。由于文章离现实较远，这又是他们第一次接触鲁迅的文章，所以在解读过程中，还是有三个难点等待突破。第一个难点：兄长破坏风筝，这是现象，其本质乃是封建伦理和传统意识对儿童美好天性的扼杀。第二个难点：“我”的心情感到沉重，除了内疚和自责以外，还有对受虐者的麻木的愤慨。第三个难点：文章结尾，作者感到的“冷”，既是自然环境方面的寒冷，也是现实社会的冷酷，又是作者心境的写照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对于如何突破难点，我有这样的思考：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第一个难点，我想通过对文字的理解来挖掘思想内涵，引导学生理解“精神的虐杀的这一幕”具体指什么，哪些语句体现了精神的虐杀，为什么作者认为那一幕是精神的虐杀。第二个难点，教师要充分发挥主导作用，引导学生想一想：小兄弟二十年前面对兄长的粗暴而毫不反抗，二十年后又将往事全然忘却，这说明了什么？适时点拨：被虐杀者毫无怨恨，这是精神的麻木、不觉醒。第三个难点，必须让学生对文章写作背景有一定的了解。第一课之前，我让学生自己动手查阅有关鲁迅的资料。课上，我用了二十分钟的时间让学生谈一谈他所了解到的鲁迅先生，这样学生对这篇文章的写作背景有了一定的了解。到第二节课，学生经过前后知识的勾连，会自己克服这一难点的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教学流程上我安排了三个板块：整体感知、合作探究、拓展体验。第一环节，我让四名学生读文章，用古筝曲《高山流水》来做背景音乐，渲染气氛。第二个环节，我首先启发学生提问，让学生把不懂的问题提出来，真正地深入文章，做学习的主人。但是，像《风筝》这样有难度的文章，完全发散的提问，有可能会旁逸斜出，冲淡主旋律。所以我安排小组内提问和研讨，一些比较浅显的问题让学生自己解答，然后再筛选出带有共性的、有价值的问题，作为学习的主线。这样，既能形成一种动态的开放的课堂模式，又有利于学生的思路相对集中。第三个环节，拓展体验。引导学生认识到这篇文章的主题是丰富的，也引导学生认识到一篇文章的主题可以从多种角度进行解读。在学生分别谈自己的感受之后，老师作为参与者，只重点谈了自己感受最深的两点。我想让学生认识到，老师也是一个阅读者，和学生是平等的，我们在共同探讨一个话题，在共同解读一篇文章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评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点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风筝与风铃的启示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刘艳老师的这节课，我当时在现场。作为观摩者，在听完这节课后，我想从教学立意与使用课件的角度来谈谈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一般说来，课件的内容基本上在课前就都安排好了，也就是说，课件是封闭式的，即事先由教师根据学生阅读课文可能出现的疑难问题，设计好若干研讨的小题目，并附以标准（或参考）答案。教学过程中，先展示讨论的题目，提问、解疑之后再展示答案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但刘老师的课件却提供了足够的空白，也就是说具有开放性。课上她即时归纳整理学生提出的问题，提炼出最具有研讨价值的几个，并当场纳入课件的预留空间，进入教学过程。刘艳老师采用的这种方法，在现在的课件设计中还比较少见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我们十几年前甚至更早就在批评“请君入瓮”的做法，今天标准思路与标准答案的“瓮”又转移到教学课件里去了，不亦悲夫？刘艳老师的思路和做法我很赞赏。读者可以仔细重读一下她的教课实录，虽然这些简略的文字记述里，表现不出当时课堂上学生的活跃。听课时，我是完全沉浸在师生互动的暖流当中去了。当她速读各组学生提交的研讨记录，快速提取出一批最有价值的问题，飞快地打字并呈现在大屏幕上时。学生异常兴奋、活跃，教学状态调整得恰到好处。那些从学生中来的问题，都是他们在小组研讨时解决不了的难题，所以必须等待与老师一同思考探究。打个比方，课文好像檐下的风铃，它寂静地沉睡着，而学生的阅读活动就像清风拂来，老师所要做的工作是打开遮挡风流的屏障，叫风自由充分地和风铃撞击，或者说，教师自己也加入风流，领着学生一起摇动风铃，让铃声和自己的心灵共鸣。这种开放型的教学课件，起到了合理地汇聚“风流”、疏导风路的积极作用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435"/>
        <w:rPr>
          <w:sz w:val="24"/>
          <w:szCs w:val="21"/>
        </w:rPr>
      </w:pPr>
      <w:r>
        <w:rPr>
          <w:sz w:val="24"/>
          <w:szCs w:val="21"/>
        </w:rPr>
        <w:t>课件的性质和功用是什么？说到底，它和黑板、粉笔、板擦、幻灯、投影仪等一样，也是一种起辅助作用的教学工具。工具是为我所用，应我之需，还是我为工具所累，甚至受它支配？或者更明确地说，我们是代替学生发现矛盾，还是引导学生自己找出难点，这不正是新课改要着力解决的大问题吗？因为有“现代教育技术”这层绯红的云彩遮掩着，就不知不觉绕回旧路上去了，这不是天大的误解和天大的遗憾吗？再深入一层说，所谓“现代教育技术”，从幻灯机、录音机、电视机的初级阶段发展到现在的网络，跨度何其大也！课件已经成为新的“录音机”之类，并不是最前卫的一种神奇物了。它在制作和使用方面要有所发展，从全然封闭变为开放或者半开放状态。此外，利用网络优势，将课件、资料库和网络教学工作平台融会在一起，期待产生全方位的教学合力——这是新的、更迫切的教改追求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刘艳老师的课，不能不提及的一点是：她带领学生力求进入课文语言的深层去涵泳，比如，问他们哪些词语准确地体现了“精神的虐杀”，文章哪些地方体现了小兄弟对风筝的痴迷，等等。将课文学习落实到语言的层面，课就显得扎实多了，学生能够有比较实在的收获。当然，这位老师毕竟还年轻，《风筝》又是一篇不大好懂的散文诗，在课文内涵探究方面还有深入的余地，这里就不多说了。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宋体 小四"/>
    <w:basedOn w:val="Style14"/>
    <w:qFormat/>
    <w:rPr>
      <w:rFonts w:ascii="宋体;SimSun" w:hAnsi="宋体;SimSun" w:eastAsia="宋体;SimSun" w:cs="宋体;SimSun"/>
      <w:kern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30:00Z</dcterms:created>
  <dc:creator>wutao</dc:creator>
  <dc:description/>
  <dc:language>en-US</dc:language>
  <cp:lastModifiedBy>zyb</cp:lastModifiedBy>
  <dcterms:modified xsi:type="dcterms:W3CDTF">2004-12-02T07:18:00Z</dcterms:modified>
  <cp:revision>100</cp:revision>
  <dc:subject/>
  <dc:title>一次开放与封闭的冲撞</dc:title>
</cp:coreProperties>
</file>