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写自己最熟悉、最动情的东西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每到作文的时候，总会有些同学抱怨无话可说，无事可写，勉强拿起笔来只好搜肠刮肚，东拼西凑，最后成文多半是些空话、套话，不但别人读了索然无味，就连自己读来也觉得意兴全无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然而，谁不希望自己写起文章来文思泉涌、一挥而就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谁又愿意老是咬着笔杆“挤牙膏”</w:t>
      </w:r>
      <w:r>
        <w:rPr>
          <w:rFonts w:cs="Times New Roman" w:ascii="Times New Roman" w:hAnsi="Times New Roman"/>
          <w:color w:val="000000"/>
          <w:szCs w:val="21"/>
        </w:rPr>
        <w:t>?“</w:t>
      </w:r>
      <w:r>
        <w:rPr>
          <w:rFonts w:ascii="Times New Roman" w:hAnsi="Times New Roman" w:cs="Times New Roman"/>
          <w:color w:val="000000"/>
          <w:szCs w:val="21"/>
        </w:rPr>
        <w:t>写什么”的问题，的确是一般人作文时最先碰到又最感苦恼的问题。那么，解决这个问题比较便捷的途径在哪里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我们的建议是：从自己最熟悉、最动情的东西写起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同学们可能会有这种体会：写作文，但凡碰到一个好题目，涉及的是自己平时熟悉、关心的东西，可写的内容就很多，而且也容易写好；相反，要是碰到自己不熟悉、没什么感受的话题，写起来可就费了劲了。比如老师要求写“我最喜爱的动物”，有的同学平常对动物了解就不多，自然无话可说，只好把从电视和书本中看到听到的知识拼凑起来，这样写出来的动物又怎么会鲜活、可爱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而有的同学家里正好养过一些小动物，并且和它们建立了感情。他们对这些小动物非常了解，不仅能绘声绘色地描摹出这些小动物的眼睛、耳朵、尾巴和皮毛等，而且极其熟悉它们的生活习性，甚至有过丢失动物、寻找动物等牵肠挂肚的经历，写起来自然就会得心应手，左右逢源。可见，写自己熟悉的东西非常重要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文章不是无情物。一篇为人称道的好文章，往往渗透着作者真挚浓厚的感情。很多人写作，主要是心灵受到了某种情感的冲击，例如遭遇到突如其来的打击，失去了最亲爱的朋友，盼来了苦苦等待的成功，得到了最渴望的回报，愤怒、悲伤、喜悦、激动等等感情自然就会流于笔端。像这样“情动于中而形于言”的文章，才可能具有震撼读者心灵的力量。我们作文的时候，应该尽量挖掘、捕捉这样动情的一瞬间。例如朱自清与父亲相处，共同经历的事情肯定难以历数，但他在《背影》中只选取车站送别这一幕场景来写，极力渲染父亲臃肿蹒跚的身体攀过月台的背影。就是这个背影，触动了作者心中的感情，使得这种感情像一颗深埋的种子瞬间胀破、发芽、生长开来，充满了强劲的冲击力。一篇文章，只有出现了这样的闪光点，才会对读者产生强大的吸引力和震撼力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也许有同学要说：我的生活简单枯燥极了，每天走的都是上学、放学一条路，接触的就是父母、老师、同学，实在没有什么让人激动的事情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诚然，对于大多数人来说，生活就是这样平凡。但是，我们也应该看到：我们生活在一个改革开放的时代，周围的事物在日新月异地变化，人与人之间的交流也越来越广泛。只要我们不闭目塞听，细心观察，用心感受，总会有让我们动情的东西。我们这个学期学了许多反映家庭生活、学校生活的文章，那些事情看起来都很平常，却非常动人，就是因为作者抓住了令人感动的瞬间。法国雕塑家罗丹说过，生活中间不是没有美，而是缺乏发现美的眼睛。这话是非常有道理的。因此，只要我们做生活的有心人，他们能写出来的东西，相信你也一定能写出来</w:t>
      </w:r>
      <w:r>
        <w:rPr>
          <w:rFonts w:cs="Times New Roman" w:ascii="Times New Roman" w:hAnsi="Times New Roman"/>
          <w:color w:val="000000"/>
          <w:szCs w:val="21"/>
        </w:rPr>
        <w:t xml:space="preserve">!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熟悉的东西，是我们写作时大脑里现有的“存货”，但光把这些拿出来还是不够的。写作还是一种主观情感的抒发，是一种个性化的精神劳动。因此我们不仅要写最熟悉的东西，而且要写那些打动过我们心灵的东西。心灵，只有经历过颠簸与震荡才能成熟；文章，只有渗透着泪与笑才会获得真的生命</w:t>
      </w:r>
      <w:r>
        <w:rPr>
          <w:rFonts w:cs="Times New Roman" w:ascii="Times New Roman" w:hAnsi="Times New Roman"/>
          <w:color w:val="000000"/>
          <w:szCs w:val="21"/>
        </w:rPr>
        <w:t xml:space="preserve">!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3:18:00Z</dcterms:created>
  <dc:creator>wutao</dc:creator>
  <dc:description/>
  <dc:language>en-US</dc:language>
  <cp:lastModifiedBy>zj</cp:lastModifiedBy>
  <dcterms:modified xsi:type="dcterms:W3CDTF">2004-06-09T03:19:00Z</dcterms:modified>
  <cp:revision>100</cp:revision>
  <dc:subject/>
  <dc:title>写自己最熟悉、最动情的东西 </dc:title>
</cp:coreProperties>
</file>