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rFonts w:ascii="Times New Roman" w:hAnsi="Times New Roman" w:cs="Times New Roman"/>
          <w:b/>
          <w:b/>
          <w:color w:val="000000"/>
          <w:sz w:val="28"/>
          <w:szCs w:val="21"/>
        </w:rPr>
      </w:pPr>
      <w:r>
        <w:rPr>
          <w:rFonts w:ascii="Times New Roman" w:hAnsi="Times New Roman" w:cs="Times New Roman"/>
          <w:b/>
          <w:color w:val="000000"/>
          <w:sz w:val="28"/>
          <w:szCs w:val="21"/>
        </w:rPr>
        <w:t>写作</w:t>
      </w:r>
      <w:r>
        <w:rPr>
          <w:rFonts w:cs="Times New Roman" w:ascii="Times New Roman" w:hAnsi="Times New Roman"/>
          <w:b/>
          <w:color w:val="000000"/>
          <w:sz w:val="28"/>
          <w:szCs w:val="21"/>
        </w:rPr>
        <w:t>·</w:t>
      </w:r>
      <w:r>
        <w:rPr>
          <w:rFonts w:ascii="Times New Roman" w:hAnsi="Times New Roman" w:cs="Times New Roman"/>
          <w:b/>
          <w:color w:val="000000"/>
          <w:sz w:val="28"/>
          <w:szCs w:val="21"/>
        </w:rPr>
        <w:t>口语交际</w:t>
      </w:r>
      <w:r>
        <w:rPr>
          <w:rFonts w:cs="Times New Roman" w:ascii="Times New Roman" w:hAnsi="Times New Roman"/>
          <w:b/>
          <w:color w:val="000000"/>
          <w:sz w:val="28"/>
          <w:szCs w:val="21"/>
        </w:rPr>
        <w:t>·</w:t>
      </w:r>
      <w:r>
        <w:rPr>
          <w:rFonts w:ascii="Times New Roman" w:hAnsi="Times New Roman" w:cs="Times New Roman"/>
          <w:b/>
          <w:color w:val="000000"/>
          <w:sz w:val="28"/>
          <w:szCs w:val="21"/>
        </w:rPr>
        <w:t>综合性学习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我爱我家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一、活动目标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.</w:t>
      </w:r>
      <w:r>
        <w:rPr>
          <w:rFonts w:ascii="Times New Roman" w:hAnsi="Times New Roman" w:cs="Times New Roman"/>
          <w:color w:val="000000"/>
          <w:szCs w:val="21"/>
        </w:rPr>
        <w:t>感悟亲情、尊敬亲人，养成热爱家庭的情感和对家庭的责任感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.</w:t>
      </w:r>
      <w:r>
        <w:rPr>
          <w:rFonts w:ascii="Times New Roman" w:hAnsi="Times New Roman" w:cs="Times New Roman"/>
          <w:color w:val="000000"/>
          <w:szCs w:val="21"/>
        </w:rPr>
        <w:t>养成爱思考、爱探究的兴趣和习惯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.</w:t>
      </w:r>
      <w:r>
        <w:rPr>
          <w:rFonts w:ascii="Times New Roman" w:hAnsi="Times New Roman" w:cs="Times New Roman"/>
          <w:color w:val="000000"/>
          <w:szCs w:val="21"/>
        </w:rPr>
        <w:t>培养口语交际的能力，做到有条理、有中心地说话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4.</w:t>
      </w:r>
      <w:r>
        <w:rPr>
          <w:rFonts w:ascii="Times New Roman" w:hAnsi="Times New Roman" w:cs="Times New Roman"/>
          <w:color w:val="000000"/>
          <w:szCs w:val="21"/>
        </w:rPr>
        <w:t>围绕一事一物写一篇作文，具体生动，融入真情实感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二、活动指导与建议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.</w:t>
      </w:r>
      <w:r>
        <w:rPr>
          <w:rFonts w:ascii="Times New Roman" w:hAnsi="Times New Roman" w:cs="Times New Roman"/>
          <w:color w:val="000000"/>
          <w:szCs w:val="21"/>
        </w:rPr>
        <w:t>本单元综合性学习的三项活动都是围绕“我爱我家”这一主题而展开的。其中“爱”是每项活动的感情“伏线”，“家”是活动的环境和感情的“载体”。但这三项活动的内容和方式又有所不同，大体可分为两类：第一类是“老照片的故事”和“我家的一件珍品”，这两项活动都是由“物”而生发开去由物及事，由事及情……但仔细比较一下，二者还是有点儿区别，前者更多的是对特定时空的“聚焦”，反映的是亲人生活、感情长河中的一个横断面；而后者往往反映的一段经历或一条“感情的小溪”。当然，同学们若有自己的“解读”方式和表达方式，也应该予以鼓励。第二类是“妈妈的唠叨”，这项活动却是由事及理，由理入情妈妈的唠叨也常叫人心烦，但这唠叨却自有它的道理，这道理里包裹着挚爱深情。教师要启发同学们好好体会。教师在指导时不宜说破，更不要代替学生思考，而是激发学生自己思考、体会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.</w:t>
      </w:r>
      <w:r>
        <w:rPr>
          <w:rFonts w:ascii="Times New Roman" w:hAnsi="Times New Roman" w:cs="Times New Roman"/>
          <w:color w:val="000000"/>
          <w:szCs w:val="21"/>
        </w:rPr>
        <w:t>这些活动主要是在家庭中展开，所以，教师要通过适当的途径和方式与家长沟通，让家长对活动心中有数，这便于活动顺利而有效地开展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.</w:t>
      </w:r>
      <w:r>
        <w:rPr>
          <w:rFonts w:ascii="Times New Roman" w:hAnsi="Times New Roman" w:cs="Times New Roman"/>
          <w:color w:val="000000"/>
          <w:szCs w:val="21"/>
        </w:rPr>
        <w:t>本次活动大多是学生个人在家庭活动，所以，教师要做好布置和安排。比如，活动还涉及对家长的咨询、追问或采访，教师最好与学生一起讨论一个具体的“采访”提纲，设计一些具体问题，且这些问题要步步细化，逐渐深入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4.</w:t>
      </w:r>
      <w:r>
        <w:rPr>
          <w:rFonts w:ascii="Times New Roman" w:hAnsi="Times New Roman" w:cs="Times New Roman"/>
          <w:color w:val="000000"/>
          <w:szCs w:val="21"/>
        </w:rPr>
        <w:t>在口语交际方面，要引导学生能围绕中心、有条理的说话，即说话要把握住话题。无论是采访还是把自己的见闻和观点传达给别人，都要围绕一个中心。采访主要是问和听，要把一个问题弄明白，弄透彻，就要善问，其中能围绕一个议题多方面、多层面、渐细渐深地发问至关重要，不能东一句，西一句，茫无目标。把自己的见闻和观点传达给别人更是如此，不仅要有中心，还要有条理。一般来说，主动发言要先打好腹稿，想清楚再说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5.</w:t>
      </w:r>
      <w:r>
        <w:rPr>
          <w:rFonts w:ascii="Times New Roman" w:hAnsi="Times New Roman" w:cs="Times New Roman"/>
          <w:color w:val="000000"/>
          <w:szCs w:val="21"/>
        </w:rPr>
        <w:t>这次作文前两项要指导学生写实事，写小事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物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，写真人，杜绝胡编乱造。有的学生之所以不愿写“实”，就是因为他们看不出平凡小事中有什么意义。要引导学生深入思考、细心揣摩，从生活小事中，从家长的生活细节中体会出它蕴含的情感和意义。一旦悟出它们的蕴意，细节就在眼前活跃起来，心里也有茅塞顿开、豁然开朗之感。后一项活动尽管是个虚拟情境，但它是现实生活中经常发生的事儿，很多同学都有这样的感受。创设这样的情境，就是让同学们对“妈妈的唠叨”作一次认真深入的思考，去理解妈妈，理解妈妈的爱心，体会“可怜天下父母心”。要引导学生从自己的切身感受出发去做说服工作，做到晓之以理，动之以情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6.</w:t>
      </w:r>
      <w:r>
        <w:rPr>
          <w:rFonts w:ascii="Times New Roman" w:hAnsi="Times New Roman" w:cs="Times New Roman"/>
          <w:color w:val="000000"/>
          <w:szCs w:val="21"/>
        </w:rPr>
        <w:t>建议提前一周布置下去，提出具体要求。在这期间可以抽查学生的“访谈”提纲或记录，以收到督促、监控之效。可占用课内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Times New Roman"/>
          <w:color w:val="000000"/>
          <w:szCs w:val="21"/>
        </w:rPr>
        <w:t>课时，其中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课时写作，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课时交流，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课时评价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三、活动评价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.</w:t>
      </w:r>
      <w:r>
        <w:rPr>
          <w:rFonts w:ascii="Times New Roman" w:hAnsi="Times New Roman" w:cs="Times New Roman"/>
          <w:color w:val="000000"/>
          <w:szCs w:val="21"/>
        </w:rPr>
        <w:t>同桌互阅作文，订正错别字，共同商讨文中病句的修改，再分组进行作文交流。每位同学朗读自己的作文，小组评议，评定成绩。选出优秀作文在班上朗读交流等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.</w:t>
      </w:r>
      <w:r>
        <w:rPr>
          <w:rFonts w:ascii="Times New Roman" w:hAnsi="Times New Roman" w:cs="Times New Roman"/>
          <w:color w:val="000000"/>
          <w:szCs w:val="21"/>
        </w:rPr>
        <w:t>教师批改，给出成绩。教师给的成绩与同学们评定的成绩之和除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，作为该次作文的最后得分，记入学生作文档案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.</w:t>
      </w:r>
      <w:r>
        <w:rPr>
          <w:rFonts w:ascii="Times New Roman" w:hAnsi="Times New Roman" w:cs="Times New Roman"/>
          <w:color w:val="000000"/>
          <w:szCs w:val="21"/>
        </w:rPr>
        <w:t>教师讲评作文。讲评的重点放在是否写出真情实感上。可以把师生给的成绩差距大的作文拿出来讨论，既可以沟通师生对作文的看法，又可以使双方都得到启发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4.</w:t>
      </w:r>
      <w:r>
        <w:rPr>
          <w:rFonts w:ascii="Times New Roman" w:hAnsi="Times New Roman" w:cs="Times New Roman"/>
          <w:color w:val="000000"/>
          <w:szCs w:val="21"/>
        </w:rPr>
        <w:t>对本次活动的评价可以通过问卷形式征求家长意见，了解学生在活动中的表现。对表现优秀的同学予以表扬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5.</w:t>
      </w:r>
      <w:r>
        <w:rPr>
          <w:rFonts w:ascii="Times New Roman" w:hAnsi="Times New Roman" w:cs="Times New Roman"/>
          <w:color w:val="000000"/>
          <w:szCs w:val="21"/>
        </w:rPr>
        <w:t>也可以尝试其他评价方式，如让学生自我评价，家长参与评价，定性评价与定量评价结合，以定性评价为主，等等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3:17:00Z</dcterms:created>
  <dc:creator>wutao</dc:creator>
  <dc:description/>
  <dc:language>en-US</dc:language>
  <cp:lastModifiedBy>zj</cp:lastModifiedBy>
  <dcterms:modified xsi:type="dcterms:W3CDTF">2004-06-09T03:21:00Z</dcterms:modified>
  <cp:revision>100</cp:revision>
  <dc:subject/>
  <dc:title>写作·口语交际·综合性学习</dc:title>
</cp:coreProperties>
</file>