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pPr>
      <w:r>
        <w:rPr>
          <w:rFonts w:ascii="Times New Roman" w:hAnsi="Times New Roman" w:cs="Times New Roman"/>
          <w:b/>
          <w:color w:val="000000"/>
          <w:sz w:val="28"/>
          <w:szCs w:val="21"/>
        </w:rPr>
        <w:t>提问讲究艺术性</w:t>
      </w:r>
      <w:r>
        <w:rPr>
          <w:rFonts w:ascii="Times New Roman" w:hAnsi="Times New Roman" w:cs="Times New Roman" w:eastAsia="Times New Roman"/>
          <w:b/>
          <w:color w:val="000000"/>
          <w:sz w:val="28"/>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生活中，只要有交际，就一定有提问。在交际会话中，提问艺术对于了解对方、获取信息、促进交流，有很重要的意义。一个善于提问的人，不但能掌握会话的进展，控制会话的方向，而且能开启对方的心扉，拨动对方的心弦。</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让我们从一个实例说起吧：</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956</w:t>
      </w:r>
      <w:r>
        <w:rPr>
          <w:rFonts w:ascii="Times New Roman" w:hAnsi="Times New Roman" w:cs="Times New Roman"/>
          <w:color w:val="000000"/>
          <w:szCs w:val="21"/>
        </w:rPr>
        <w:t>年，苏伊士运河事件发生以后，为了报道中国人民支援埃及人民反英侵略的斗争，一位记者去采访一位曾随中国商品展览团去埃及当过说明员的工人，向他提出一个文绉绉的问题：“埃及人民怎样反对英国殖民主义</w:t>
      </w:r>
      <w:r>
        <w:rPr>
          <w:rFonts w:cs="Times New Roman" w:ascii="Times New Roman" w:hAnsi="Times New Roman"/>
          <w:color w:val="000000"/>
          <w:szCs w:val="21"/>
        </w:rPr>
        <w:t>?”</w:t>
      </w:r>
      <w:r>
        <w:rPr>
          <w:rFonts w:ascii="Times New Roman" w:hAnsi="Times New Roman" w:cs="Times New Roman"/>
          <w:color w:val="000000"/>
          <w:szCs w:val="21"/>
        </w:rPr>
        <w:t>不料，这位工人文化程度不高，一时结结巴巴回答不上。采访出现的僵局，使那位记者意识到自己的“提问太不艺术”。怎样提问才富于艺术性呢</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首先，要因人设问。人有男女老幼之分，有千差万别的个性，有各各相异的知识水平和互不相同的生活环境等，因此不可“千人一问”。所谓“因人设问”，主要在于：一、对象不同，提问内容也要不同。一对挚友，可以互相询问：“你工资多少</w:t>
      </w:r>
      <w:r>
        <w:rPr>
          <w:rFonts w:cs="Times New Roman" w:ascii="Times New Roman" w:hAnsi="Times New Roman"/>
          <w:color w:val="000000"/>
          <w:szCs w:val="21"/>
        </w:rPr>
        <w:t>?</w:t>
      </w:r>
      <w:r>
        <w:rPr>
          <w:rFonts w:ascii="Times New Roman" w:hAnsi="Times New Roman" w:cs="Times New Roman"/>
          <w:color w:val="000000"/>
          <w:szCs w:val="21"/>
        </w:rPr>
        <w:t>谈恋爱了吗</w:t>
      </w:r>
      <w:r>
        <w:rPr>
          <w:rFonts w:cs="Times New Roman" w:ascii="Times New Roman" w:hAnsi="Times New Roman"/>
          <w:color w:val="000000"/>
          <w:szCs w:val="21"/>
        </w:rPr>
        <w:t>?”</w:t>
      </w:r>
      <w:r>
        <w:rPr>
          <w:rFonts w:ascii="Times New Roman" w:hAnsi="Times New Roman" w:cs="Times New Roman"/>
          <w:color w:val="000000"/>
          <w:szCs w:val="21"/>
        </w:rPr>
        <w:t>然而，小伙子决不可向刚由人介绍的女友提出类似的问题。二、即使同一个内容，不同对象也要有不同的问法。那位记者所谓“太不艺术”，指的便是提问不看对象。后来，当他改问“埃及人民对英国人怎么样</w:t>
      </w:r>
      <w:r>
        <w:rPr>
          <w:rFonts w:cs="Times New Roman" w:ascii="Times New Roman" w:hAnsi="Times New Roman"/>
          <w:color w:val="000000"/>
          <w:szCs w:val="21"/>
        </w:rPr>
        <w:t>?”</w:t>
      </w:r>
      <w:r>
        <w:rPr>
          <w:rFonts w:ascii="Times New Roman" w:hAnsi="Times New Roman" w:cs="Times New Roman"/>
          <w:color w:val="000000"/>
          <w:szCs w:val="21"/>
        </w:rPr>
        <w:t>时，对方立即滔滔不绝地说开了。可见，要别人打开话匣子，就要“量体裁衣”，看什么对象提什么问题。</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其次，提问要看准时机，就像亚里斯多德说过的：“思想使人说出当时当地可能说的和应当说的话。”说话的时机，是由说话的时境提供的。说话主体所感知的自然环境、社会环境、心理环境和语言环境，这四个要素即构成说话时境。孔子在《论语</w:t>
      </w:r>
      <w:r>
        <w:rPr>
          <w:rFonts w:cs="Times New Roman" w:ascii="Times New Roman" w:hAnsi="Times New Roman"/>
          <w:color w:val="000000"/>
          <w:szCs w:val="21"/>
        </w:rPr>
        <w:t>·</w:t>
      </w:r>
      <w:r>
        <w:rPr>
          <w:rFonts w:ascii="Times New Roman" w:hAnsi="Times New Roman" w:cs="Times New Roman"/>
          <w:color w:val="000000"/>
          <w:szCs w:val="21"/>
        </w:rPr>
        <w:t>季氏篇》里说：“言未及之而言谓之躁，言及之而不言谓之隐，不见颜色而言谓之瞽。”不该说这话的时候却说了，叫做急躁；应该说这话时却不说，叫做隐瞒；不看对方脸色便贸然开口，叫做闭着眼睛瞎说。孔子讲的，就是根据时境把握说话时机的问题。一般说来，当对方很忙或正在处理急事时，不宜提与此无关的问题；当对方伤心或失意时，不宜提太复杂、太生硬的会引起对方不快的问题；当对方遇到困难或麻烦，需要单独冷静思考时，则最好不要提任何问题。</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提问也要讲究得体。所谓得体，一是措辞审慎，二是不唐突，不使人难堪。据传，某教士在做礼拜时忽然烟瘾大发，便问其上司：“我祈祷时可以抽烟吗</w:t>
      </w:r>
      <w:r>
        <w:rPr>
          <w:rFonts w:cs="Times New Roman" w:ascii="Times New Roman" w:hAnsi="Times New Roman"/>
          <w:color w:val="000000"/>
          <w:szCs w:val="21"/>
        </w:rPr>
        <w:t>?”</w:t>
      </w:r>
      <w:r>
        <w:rPr>
          <w:rFonts w:ascii="Times New Roman" w:hAnsi="Times New Roman" w:cs="Times New Roman"/>
          <w:color w:val="000000"/>
          <w:szCs w:val="21"/>
        </w:rPr>
        <w:t>这么发问难免受上司的呵斥。其后，另一位教士也熬不住烟瘾，却以另一种口气问道：“我吸烟时可以祈祷吗</w:t>
      </w:r>
      <w:r>
        <w:rPr>
          <w:rFonts w:cs="Times New Roman" w:ascii="Times New Roman" w:hAnsi="Times New Roman"/>
          <w:color w:val="000000"/>
          <w:szCs w:val="21"/>
        </w:rPr>
        <w:t>?”</w:t>
      </w:r>
      <w:r>
        <w:rPr>
          <w:rFonts w:ascii="Times New Roman" w:hAnsi="Times New Roman" w:cs="Times New Roman"/>
          <w:color w:val="000000"/>
          <w:szCs w:val="21"/>
        </w:rPr>
        <w:t>上司竟不以为忤，允许了他的请求。由于前者不假思索，而后者则工于措辞，同样的请求可以获不同结果。再如，会议主持人往往如此发问：“不知各位有何高见</w:t>
      </w:r>
      <w:r>
        <w:rPr>
          <w:rFonts w:cs="Times New Roman" w:ascii="Times New Roman" w:hAnsi="Times New Roman"/>
          <w:color w:val="000000"/>
          <w:szCs w:val="21"/>
        </w:rPr>
        <w:t>?”</w:t>
      </w:r>
      <w:r>
        <w:rPr>
          <w:rFonts w:ascii="Times New Roman" w:hAnsi="Times New Roman" w:cs="Times New Roman"/>
          <w:color w:val="000000"/>
          <w:szCs w:val="21"/>
        </w:rPr>
        <w:t>一句话就把想说的人也“唬”住了。倒不如改为：“各位有什么想法呢</w:t>
      </w:r>
      <w:r>
        <w:rPr>
          <w:rFonts w:cs="Times New Roman" w:ascii="Times New Roman" w:hAnsi="Times New Roman"/>
          <w:color w:val="000000"/>
          <w:szCs w:val="21"/>
        </w:rPr>
        <w:t>?”</w:t>
      </w:r>
      <w:r>
        <w:rPr>
          <w:rFonts w:ascii="Times New Roman" w:hAnsi="Times New Roman" w:cs="Times New Roman"/>
          <w:color w:val="000000"/>
          <w:szCs w:val="21"/>
        </w:rPr>
        <w:t>朴质无华，效果反倒好一些。可见，提问要琢磨自己的措辞。</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提问不唐突，也是不可忽视的。假如在大庭广众之下问对方：“你有什么理由可说</w:t>
      </w:r>
      <w:r>
        <w:rPr>
          <w:rFonts w:cs="Times New Roman" w:ascii="Times New Roman" w:hAnsi="Times New Roman"/>
          <w:color w:val="000000"/>
          <w:szCs w:val="21"/>
        </w:rPr>
        <w:t>?”“</w:t>
      </w:r>
      <w:r>
        <w:rPr>
          <w:rFonts w:ascii="Times New Roman" w:hAnsi="Times New Roman" w:cs="Times New Roman"/>
          <w:color w:val="000000"/>
          <w:szCs w:val="21"/>
        </w:rPr>
        <w:t>你迟到一个小时，上哪儿混去了</w:t>
      </w:r>
      <w:r>
        <w:rPr>
          <w:rFonts w:cs="Times New Roman" w:ascii="Times New Roman" w:hAnsi="Times New Roman"/>
          <w:color w:val="000000"/>
          <w:szCs w:val="21"/>
        </w:rPr>
        <w:t>?”</w:t>
      </w:r>
      <w:r>
        <w:rPr>
          <w:rFonts w:ascii="Times New Roman" w:hAnsi="Times New Roman" w:cs="Times New Roman"/>
          <w:color w:val="000000"/>
          <w:szCs w:val="21"/>
        </w:rPr>
        <w:t>如此唐突的问法，令人难以下台，人家一定会不高兴。相反，巧妙得体的提问，不但不会使人难堪，反而使人明知其难也乐于回答。</w:t>
      </w:r>
      <w:r>
        <w:rPr>
          <w:rFonts w:cs="Times New Roman" w:ascii="Times New Roman" w:hAnsi="Times New Roman"/>
          <w:color w:val="000000"/>
          <w:szCs w:val="21"/>
        </w:rPr>
        <w:t>1981</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瑞典首相费尔丁访华，与中央电视台记者有这样一段问答：</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记者：不知道是不是可以向首相先生提出一个关于首相家庭生活的问题</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首相：可以。</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记者：你在首都工作，你的夫人和孩子都在农村从事农业生产，不知道你的家庭生活是怎么安排的</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本来，要求一位首相自己揭开家庭生活的幕纱，就有点勉为其难，如遭拒绝也令记者本人难堪。然而，由于提问使双方都避开了窘境，费尔丁乐于回答，记者也达到了采访目的。</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此外，提问还要尊重对方。尊重对方，固然不可不注意态度和语气，创造“问者谦谦，言者谆谆”的气氛。然而，更重要的是在于，提问要体谅对方，考虑怎样提出问题才便于对方愉快地给予答复。便于对方回答的问题，一般总是这样的问题：</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提出的问题是具体精细的</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抽象的问题往往引出笼统的回答，而具体的提问方有如愿以偿的可能。上面讲到的那位记者，他的第一个提问，就不如第二个具体。再举个例子：</w:t>
      </w:r>
      <w:r>
        <w:rPr>
          <w:rFonts w:cs="Times New Roman" w:ascii="Times New Roman" w:hAnsi="Times New Roman"/>
          <w:color w:val="000000"/>
          <w:szCs w:val="21"/>
        </w:rPr>
        <w:t>1980</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意大利女记者法拉奇采访邓小平，她提出的第一个问题便是：“天安门上保留下来的毛主席像，是否要永远保留下去</w:t>
      </w:r>
      <w:r>
        <w:rPr>
          <w:rFonts w:cs="Times New Roman" w:ascii="Times New Roman" w:hAnsi="Times New Roman"/>
          <w:color w:val="000000"/>
          <w:szCs w:val="21"/>
        </w:rPr>
        <w:t>?”</w:t>
      </w:r>
      <w:r>
        <w:rPr>
          <w:rFonts w:ascii="Times New Roman" w:hAnsi="Times New Roman" w:cs="Times New Roman"/>
          <w:color w:val="000000"/>
          <w:szCs w:val="21"/>
        </w:rPr>
        <w:t>这个问题实际上很有分量，涉及我们党和全国人民对毛泽东同志和毛泽东思想如何评价的实质性问题。这样化笼统为具体，口子虽然小了，却便于对方回答。如果改问：“请问贵党对毛泽东主席如何评价</w:t>
      </w:r>
      <w:r>
        <w:rPr>
          <w:rFonts w:cs="Times New Roman" w:ascii="Times New Roman" w:hAnsi="Times New Roman"/>
          <w:color w:val="000000"/>
          <w:szCs w:val="21"/>
        </w:rPr>
        <w:t>?”</w:t>
      </w:r>
      <w:r>
        <w:rPr>
          <w:rFonts w:ascii="Times New Roman" w:hAnsi="Times New Roman" w:cs="Times New Roman"/>
          <w:color w:val="000000"/>
          <w:szCs w:val="21"/>
        </w:rPr>
        <w:t>答案就不会一样。</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提出的问题是先后有序的</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提问要讲究逻辑顺序，不要一下子就把人“将”死。如果由小到大，由表及里，由易入难，由具体至抽象，以此为序，从对方熟悉的、直观的、易于回答的问题问起，并注意前后问题之间的内在逻辑联系，既有利于对方一一作答，问者又可登堂入室，探骊得珠，收取预期的效果。否则，头一炮就“卡壳”，提问就难以为继了。这更是有意作系列提问者不可不注意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3:19:00Z</dcterms:created>
  <dc:creator>wutao</dc:creator>
  <dc:description/>
  <dc:language>en-US</dc:language>
  <cp:lastModifiedBy>zj</cp:lastModifiedBy>
  <dcterms:modified xsi:type="dcterms:W3CDTF">2004-06-09T03:20:00Z</dcterms:modified>
  <cp:revision>1</cp:revision>
  <dc:subject/>
  <dc:title>提问讲究艺术性 </dc:title>
</cp:coreProperties>
</file>