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1 </w:t>
      </w:r>
      <w:r>
        <w:rPr>
          <w:rFonts w:ascii="Times New Roman" w:hAnsi="Times New Roman" w:cs="Times New Roman" w:eastAsia="黑体;SimHei"/>
          <w:b/>
          <w:sz w:val="28"/>
        </w:rPr>
        <w:t>风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</w:rPr>
        <w:t>筝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23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86.25pt" filled="f" o:ole="">
            <v:imagedata r:id="rId3" o:title=""/>
          </v:shape>
          <o:OLEObject Type="Embed" ProgID="" ShapeID="ole_rId2" DrawAspect="Content" ObjectID="_1219630084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object w:dxaOrig="2340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0.75pt" filled="f" o:ole="">
            <v:imagedata r:id="rId5" o:title=""/>
          </v:shape>
          <o:OLEObject Type="Embed" ProgID="" ShapeID="ole_rId4" DrawAspect="Content" ObjectID="_437351539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文学常识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鲁迅：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原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浙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人，我国伟大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家、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家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家。他的作品有小说《阿</w:t>
      </w:r>
      <w:r>
        <w:rPr>
          <w:rFonts w:cs="Times New Roman" w:ascii="Times New Roman" w:hAnsi="Times New Roman"/>
          <w:sz w:val="24"/>
        </w:rPr>
        <w:t>Q</w:t>
      </w:r>
      <w:r>
        <w:rPr>
          <w:rFonts w:ascii="Times New Roman" w:hAnsi="Times New Roman" w:cs="Times New Roman"/>
          <w:sz w:val="24"/>
        </w:rPr>
        <w:t>正传》《孔乙己》，小说集《呐喊》《徬徨》，散文集《朝花夕拾》，杂文集《坟》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熟记下列词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筝、秃、蟹、蕾、堕、丫杈、寂寞、憔悴、肃杀、诀别、荡漾、嫌恶、笑柄、可鄙、什物、惊惶、瑟缩、傲然、虐杀、宽恕、恍然大悟、苦心孤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写出几首关于风筝的诗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用以下词语造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恍然大悟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苦心孤诣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寂寞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憔悴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宽恕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有感情朗读课文，回答下列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作者看到“远处有一二风筝浮动”，就感到“惊异和悲哀”，这是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文中所说的“对于精神的虐杀的这一幕”具体指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“我还能希求什么呢？我的心只得沉重着。”表达了作者一种什么样的心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给下面的文字加标点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然而我的惩罚终于轮到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在我们离别得很久之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我已经是中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我不幸偶而看了一本外国的讲论儿童的书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才知道游戏是儿童最正当的行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玩具是儿童的天使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于是二十年来毫不忆及的幼小时候对于精神的虐杀的这一幕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忽地在眼前展开而我的心也仿佛同时变了铅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很重很重地堕下去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根据课文内容填空：</w:t>
      </w:r>
      <w:r>
        <w:br w:type="page"/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2793" w:dyaOrig="2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7pt;height:92.95pt" filled="f" o:ole="">
            <v:imagedata r:id="rId7" o:title=""/>
          </v:shape>
          <o:OLEObject Type="Embed" ProgID="" ShapeID="ole_rId6" DrawAspect="Content" ObjectID="_1347101141" r:id="rId6"/>
        </w:objec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故乡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是春二月，倘听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的风轮声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便能看见一个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蟹风筝或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蜈蚣风筝。还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瓦片风筝，没有风轮，又放得很低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显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可怜模样。但此时地上的杨柳已经发芽，早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也多吐蕾，和孩子们的天上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相照应，打成一片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。我现在在那里呢？四面都还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，而久经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的故乡的久经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的春天，却就在这天空中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课文中说：“游戏是儿童最正当的行为，玩具是儿童的天使。”你小时候也做过许多游戏，玩过不少玩具吧？选一个你最难忘的说给同学听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学完此文把这个故事讲给父母听听，并与父母分析游戏、玩具的利弊，争取作为父母的借鉴，以利你健康成长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2556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8pt;height:95.95pt" filled="f" o:ole="">
            <v:imagedata r:id="rId9" o:title=""/>
          </v:shape>
          <o:OLEObject Type="Embed" ProgID="" ShapeID="ole_rId8" DrawAspect="Content" ObjectID="_2136542597" r:id="rId8"/>
        </w:objec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1 </w:t>
      </w:r>
      <w:r>
        <w:rPr>
          <w:rFonts w:ascii="Times New Roman" w:hAnsi="Times New Roman" w:cs="Times New Roman" w:eastAsia="黑体;SimHei"/>
          <w:sz w:val="24"/>
        </w:rPr>
        <w:t>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豫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周树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绍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文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思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革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因为作者曾无情地毁坏过弟弟苦心孤诣地制作成的风筝，作者看到风筝，便不由得想起这精神虐杀的一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具体指作者毁坏弟弟的风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当作者知道游戏是儿童正当的行为，玩具是儿童的天使后，作者对自己的行为充满了无限愧疚和悔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风筝时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沙沙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仰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淡墨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嫩蓝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寂寞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伶仃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憔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山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点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春日的温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严冬的肃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诀别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逝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荡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略</w:t>
      </w:r>
    </w:p>
    <w:p>
      <w:pPr>
        <w:pStyle w:val="Normal"/>
        <w:tabs>
          <w:tab w:val="clear" w:pos="420"/>
          <w:tab w:val="left" w:pos="738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19:00Z</dcterms:created>
  <dc:creator>wutao</dc:creator>
  <dc:description/>
  <dc:language>en-US</dc:language>
  <cp:lastModifiedBy>zyb</cp:lastModifiedBy>
  <dcterms:modified xsi:type="dcterms:W3CDTF">2004-12-14T06:42:00Z</dcterms:modified>
  <cp:revision>100</cp:revision>
  <dc:subject/>
  <dc:title>21 风 筝</dc:title>
</cp:coreProperties>
</file>