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风筝》自主学习方案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《风筝》这篇课文是学生进入初中后，第一次接触鲁迅的文章，会感到很困难。我们学习这类文章不要着急，应该大胆质疑，大胆发问，探究一个个局部性问题。在此基础上，理解全文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积累字词。</w:t>
      </w:r>
    </w:p>
    <w:p>
      <w:pPr>
        <w:pStyle w:val="Normal"/>
        <w:numPr>
          <w:ilvl w:val="1"/>
          <w:numId w:val="2"/>
        </w:numPr>
        <w:tabs>
          <w:tab w:val="clear" w:pos="420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读准下列字音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堕　　　　憔悴　　　　荡漾　　　　瑟缩　　　　什物</w:t>
      </w:r>
    </w:p>
    <w:p>
      <w:pPr>
        <w:pStyle w:val="Normal"/>
        <w:numPr>
          <w:ilvl w:val="1"/>
          <w:numId w:val="2"/>
        </w:numPr>
        <w:tabs>
          <w:tab w:val="clear" w:pos="420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解释词语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嫌恶　　　　　　　恍然大悟　　　　　　　　苦心孤诣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肃杀　　　　　　　诀别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梳理文章内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文章说的是小时候＿＿＿＿＿＿＿＿＿＿＿＿＿＿＿＿＿＿＿＿＿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理由是＿＿＿＿＿＿＿＿＿＿＿＿＿＿＿＿＿＿＿＿＿＿＿＿＿＿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长大成人后醒悟过来，自己当年的行径，简直是“＿＿＿＿＿＿＿＿＿＿＿＿。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虽然事隔久远，但作者＿＿＿＿＿＿＿＿，然而小兄弟却全然忘却，反而使“我”＿＿＿＿＿＿＿＿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分析文章开头。</w:t>
      </w:r>
    </w:p>
    <w:p>
      <w:pPr>
        <w:pStyle w:val="Normal"/>
        <w:numPr>
          <w:ilvl w:val="1"/>
          <w:numId w:val="2"/>
        </w:numPr>
        <w:tabs>
          <w:tab w:val="clear" w:pos="420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为什么“在我是一种惊异和悲哀”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这个问题，需要联系上下文来理解为什么“惊异”，为什么“悲哀”。故乡的风筝时节，是＿＿＿＿的春二月，而北京却是＿＿＿＿的严冬；故乡的风筝时节，景色是＿＿＿＿＿＿＿＿＿＿＿＿＿＿＿，而北京，“＿＿＿＿＿＿＿＿＿＿＿＿＿＿＿＿＿。”所以惊异于北京竟在这样的季节放起风筝来了。“我”见风筝而悲哀，是因为想起小时候“＿＿＿＿＿＿＿＿＿＿”的一幕，而且这一幕永远无法补过。所以说“惊异和悲哀”，从结构上说，是为了＿＿＿＿＿＿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“四面都还是严冬的肃杀，久经诀别的故乡的久经逝去的春天，却就在这天空中荡漾了”，怎么说春天“久经逝去”？为什么又说这春天就在北京的天空中荡漾了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这里所说的“春天”，有特定的含义，是＿＿＿＿＿＿＿＿＿（时间、地点）的春天，是＿＿＿＿＿＿＿＿（情景）的春天。现在，在北京，远处有一二风筝浮动，由风筝而联想到故乡＿＿＿＿＿＿＿＿＿＿＿＿＿，所以觉得这春天“就在这天空中荡漾了”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分析风筝事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风筝事件很复杂，鲁迅是用今天的眼光去观看当年的情景，但是写的又是当年自以为是的行为，所以褒贬的色彩挺复杂。写小兄弟当时的年龄＿＿＿＿＿，身体状况＿＿＿＿＿＿＿＿，由此可见，去放风筝，去春光明媚的野外活动，本是大有好处的。可是因为兄长不允许，只得呆看人家的风筝。看到别人放风筝时他的动作＿＿＿＿＿＿＿＿＿，从而写出他的性格是＿＿＿＿＿＿＿＿。这本是极正常的，而“在我看来却是笑柄，可鄙的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写小兄弟偷做风筝，上文写蟹风筝、蜈蚣风筝、瓦片风筝，小兄弟做的却是＿＿＿＿＿＿＿＿，可见他＿＿＿＿＿＿＿＿＿＿＿＿＿＿＿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写小兄弟偷做风筝被发现时的神态＿＿＿＿＿＿＿＿＿＿＿＿＿，说明他很＿＿＿＿＿＿＿＿＿＿＿＿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我”发现这个秘密后的动作＿＿＿＿＿＿＿＿＿＿＿＿＿＿＿＿＿＿＿＿＿＿＿神态＿＿＿＿＿＿＿＿＿＿＿＿＿＿＿。鲁迅在自责当年扮演了“＿＿＿＿＿＿＿＿＿＿＿＿”的角色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最后结果是“＿＿＿＿＿＿＿＿＿＿＿＿＿＿＿＿＿＿＿＿＿＿＿＿＿＿”这里含着作者＿＿＿＿＿＿＿＿＿＿＿＿＿＿＿＿＿之意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理解结尾的含义。</w:t>
      </w:r>
    </w:p>
    <w:p>
      <w:pPr>
        <w:pStyle w:val="Normal"/>
        <w:numPr>
          <w:ilvl w:val="1"/>
          <w:numId w:val="2"/>
        </w:numPr>
        <w:tabs>
          <w:tab w:val="clear" w:pos="420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对于“精神的虐杀的这一幕”说明什么？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我”过去认为，放风筝“是没有出息孩子所做的玩艺”，作为兄长，严格管束弟弟，原是为弟弟有出息，现在反思起来，当年为落后观念所支配，自己的行径实在是“精神的虐杀”的行为。从这一幕里，我们可以看出鲁迅童年时代长幼＿＿＿＿＿＿＿＿封建秩序。鲁迅把自己写的很粗暴，字里行间深含＿＿＿＿＿＿＿的意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“我”懂得游戏的意义后，心情沉重，总想补过，这说明什么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鲁迅一旦接触科学思想，就认识错误，设法补过，并不因为自己当初的动机是好的就原谅自己，也不因为当初的想法是受了传统的影响而宽恕自己，也不因为时间相隔久远就不了了之，他的心情＿＿＿＿＿＿＿，可见他的为人＿＿＿＿＿＿＿＿＿＿＿＿＿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“我”讨弟弟的宽恕，弟弟全然忘记了，为什么“我”的心情反而“只得沉重着”？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我”讨弟弟的宽恕，弟弟却＿＿＿＿＿＿＿＿＿＿＿＿＿＿，“我”的心因而不得轻松，只得沉重着，这有更深一层的意思：被虐杀者并不认为＿＿＿＿＿＿，把兄长的行径视为＿＿＿＿＿＿＿，做风筝要偷着做，正说明自己也不认为游戏是＿＿＿＿＿＿，一旦被兄长发现，自认该罚。被虐杀者的麻木使虐杀者可以恣意妄为，这是尤其令人悲哀的。所以鲁迅只觉得这世界一片肃杀和寒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看到一本外国的讲论儿童的书，为什么说是“不幸”？跟“＿＿＿＿＿”一词联系起来就明白了，因为自己一向以为管小兄弟管得＿＿＿＿，现在见到书上的道理，心情＿＿＿＿＿＿＿＿＿＿，对旧“我”来说，良心＿＿＿＿＿＿＿，可谓“不幸”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理解文章的主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这篇散文，表现的主题很丰富，</w:t>
      </w:r>
      <w:r>
        <w:rPr>
          <w:sz w:val="24"/>
        </w:rPr>
        <w:t>1</w:t>
      </w:r>
      <w:r>
        <w:rPr>
          <w:sz w:val="24"/>
        </w:rPr>
        <w:t>、从手足之情看，＿＿＿＿＿＿＿＿＿＿＿＿＿＿＿＿＿＿＿＿＿＿＿＿＿＿＿＿＿＿</w:t>
      </w:r>
      <w:r>
        <w:rPr>
          <w:sz w:val="24"/>
        </w:rPr>
        <w:t>2</w:t>
      </w:r>
      <w:r>
        <w:rPr>
          <w:sz w:val="24"/>
        </w:rPr>
        <w:t>、从游戏的意义上看，＿＿＿＿＿＿＿＿＿＿＿＿＿＿＿＿＿＿＿＿＿＿＿＿＿＿＿＿；</w:t>
      </w:r>
      <w:r>
        <w:rPr>
          <w:sz w:val="24"/>
        </w:rPr>
        <w:t>3</w:t>
      </w:r>
      <w:r>
        <w:rPr>
          <w:sz w:val="24"/>
        </w:rPr>
        <w:t>、从鲁迅的自省精神看＿＿＿＿＿＿＿＿＿＿＿＿＿＿＿＿＿＿＿＿＿＿＿＿＿＿＿＿；</w:t>
      </w:r>
      <w:r>
        <w:rPr>
          <w:sz w:val="24"/>
        </w:rPr>
        <w:t>4</w:t>
      </w:r>
      <w:r>
        <w:rPr>
          <w:sz w:val="24"/>
        </w:rPr>
        <w:t>、从小兄弟身受“虐杀”却毫无怨恨这种现象上看＿＿＿＿＿＿＿＿＿＿＿＿＿＿＿＿＿＿＿＿。探究这篇散文，可以悟到这样一层道理，中国人的思想行为需要用科学思想来指导，惟有这样，才不至于干出逆情背理、愚昧落后的行为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拓展练习。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课文中说：“游戏是儿童最正当的行为，玩具是儿童的天使。”你爱玩吗？谈谈你对“游戏”的看法。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你小时候，也做过许多游戏，玩过不少玩具？选一个你最难忘的说给同学听听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附：　部分答案及提示：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略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作者不许小兄弟放风筝。　　　理由是作者认为“是没出息的孩子所做的玩艺”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精神的虐杀”　　　还是想补过　　　　　沉重的心一直沉重下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  <w:r>
        <w:rPr>
          <w:sz w:val="24"/>
        </w:rPr>
        <w:t>1</w:t>
      </w:r>
      <w:r>
        <w:rPr>
          <w:sz w:val="24"/>
        </w:rPr>
        <w:t>、温和的　　肃杀的　　杨柳发芽，山桃吐蕾　　　“灰黑色的秃树枝丫杈于晴朗的天空中”　　　　“精神的虐杀”　　　引出下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小时候的故乡的春天　　　是天空中有风筝的春天　　　　风筝时节的春天气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十岁左右　　　“多病，瘦得不堪”　　　有时惊呼，有时跳跃　　　　　天真活泼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蝴蝶风筝　　　　聪明肯动脑，很会设计　　　　　很惊慌，失了色　　　　可怜之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抓断，掷，踏　　　　傲然走出　　　　精神虐杀者的角色　　　　“留他绝望的站在小屋里。后来他怎样，我不知道，也没有看见”　　　　同情，后悔与自我谴责之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1</w:t>
      </w:r>
      <w:r>
        <w:rPr>
          <w:sz w:val="24"/>
        </w:rPr>
        <w:t>、长幼之间很不平等的　　　　　自我谴责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是那么沉重　　　是多么严肃认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全然忘却，毫无怨恨　　　　　被虐杀　　　　合情合理　　　“正当”的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“惩罚”　　　对　　　一下子沉重起来　　　遭受了谴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</w:t>
      </w:r>
      <w:r>
        <w:rPr>
          <w:sz w:val="24"/>
        </w:rPr>
        <w:t>1</w:t>
      </w:r>
      <w:r>
        <w:rPr>
          <w:sz w:val="24"/>
        </w:rPr>
        <w:t>、当年不许小兄弟放风筝，是为小兄弟有出自，那气恨，是恨铁不成钢。一旦明白自己错了，虽是几十年前的往事，虽为兄长，也要讨小兄弟宽恕。同胞手足之情溢于言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“游戏是儿童最正当的行为，玩具是儿童的天使”，游戏使儿童活泼、健康、聪明。鲁迅看到外国的儿童教育主张，认识了中国旧式教育的落后，愿中国的儿童教育改变落后的偏见，愿儿童精神从此不受压制，从此能够健康成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鲁迅是严于解剖自己的，严于自省的，往事，小事，都一丝不苟，知错必改，郑重其事，这种精神非常可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、文章就落脚　在这一点上，留下无尽的悲哀和发人深思的问号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七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decimal"/>
      <w:lvlText w:val="%2、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9:14:00Z</dcterms:created>
  <dc:creator>wutao</dc:creator>
  <dc:description/>
  <dc:language>en-US</dc:language>
  <cp:lastModifiedBy>zyb</cp:lastModifiedBy>
  <dcterms:modified xsi:type="dcterms:W3CDTF">2004-12-02T06:15:00Z</dcterms:modified>
  <cp:revision>100</cp:revision>
  <dc:subject/>
  <dc:title>《风筝》自主学习方案</dc:title>
</cp:coreProperties>
</file>