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一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阅读下文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爸爸错了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孩子！你听我说！当我进来时，你已经睡着了。你把一只小小的手掌压在腮旁，你前额的汗</w:t>
      </w:r>
      <w:r>
        <w:rPr>
          <w:spacing w:val="4"/>
          <w:sz w:val="24"/>
        </w:rPr>
        <w:t>把你的金发贴住。还只几分钟之前，我的心中曾引起一阵思潮，使我不由自主地跑来看你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孩子！我深深悔悟，以前我是待你太凶狠了！你晨起洗脸粗忽，挨我一顿恶骂；你皮鞋忘了擦净，受我一阵痛斥；你随地乱丢东西，我就暴跳如雷。进早点时，我怪你打翻杯子，怪你在面包上涂了过多的牛油。当我出门，你送我出来，并向我道别时我粗声恶气地说：“进去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下午我回来了。一切情形仍是如此。我在路上碰见你正在与小朋友们伏在地上玩石子，我就当面把你申斥一顿，扯你回家。我教训你说：“你看你把袜子都弄破了，你知道它们是你爸爸用血汗换来的吗？”试想：说这话的是你的亲爸爸呀！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以后我走到书房去读报，你就跟了进来，你那种懦弱可怜的样子，我一看见就又怒声喝道：“进来干什么？”可是你没有回答我，却突然奔到我的眼前，两手绕住我的脖子，狂一般地吻我。我猛然感到一种不可磨灭的爱！我看见你后来放开手臂走了，但是我自己呢？一种茫然无措的心境占据了我，手中的报纸已经不知什么时候滑落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我想起来了！以往我做了些什么？我一直把你看作像我一样的大人。我要求你应该和我一样懂事，但却忽略了你的年龄，——你还是一个小孩子哩！我整天用斥责、厌恨、吹毛求疵来对付一个你这样的小孩子！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我想起来了！你是多么天真而又光明哟！这一切在你吻我并道晚安时完全表现出来了。孩子，我不想再说什么。现在窗外夜色茫茫，我已悄悄地在你床前跪下忏悔。我要做你的好爸爸，好朋友；我要跟着你笑，跟着你愁；我要永远记住一句话：“你还是一个天真的小孩子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我后悔不该用成人的眼光，对你过于苛求。瞧，你睡得多么天真！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中的“爸爸”错在哪里，找出原文句子作答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找出文中表现孩子天真可爱的句子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我后悔不该用成人的眼光，对你过于苛求”一句中，“苛求”一词在文中的前几段文字中有其相应的词语，写出这些词语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爸爸在忏悔中表达了怎样的愿望？用原文句子作答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第五段：“我一直把你看作像我一样的大人。我要求你应该和我一样懂事，但却忽略了你的年龄。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三处。①你把一只小小的手掌压在腮旁，你前额的汗把你的金发贴住。②你正在与小朋友们伏在地上玩石子。③</w:t>
      </w:r>
      <w:r>
        <w:rPr>
          <w:sz w:val="24"/>
        </w:rPr>
        <w:t>(</w:t>
      </w:r>
      <w:r>
        <w:rPr>
          <w:sz w:val="24"/>
        </w:rPr>
        <w:t>你</w:t>
      </w:r>
      <w:r>
        <w:rPr>
          <w:sz w:val="24"/>
        </w:rPr>
        <w:t>)</w:t>
      </w:r>
      <w:r>
        <w:rPr>
          <w:sz w:val="24"/>
        </w:rPr>
        <w:t>却突然奔到我的眼前，两手绕住我的脖子，狂一般地吻我。</w:t>
      </w:r>
      <w:r>
        <w:rPr>
          <w:sz w:val="24"/>
        </w:rPr>
        <w:tab/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凶狠、申斥、怒声喝道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我要做你的好爸爸，好朋友；我要跟着你笑，跟着你愁；我要永远记住一句话：“你还是一个天真的小孩儿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36:00Z</dcterms:created>
  <dc:creator>wutao</dc:creator>
  <dc:description/>
  <dc:language>en-US</dc:language>
  <cp:lastModifiedBy>zyb</cp:lastModifiedBy>
  <dcterms:modified xsi:type="dcterms:W3CDTF">2004-12-02T07:26:00Z</dcterms:modified>
  <cp:revision>100</cp:revision>
  <dc:subject/>
  <dc:title>课外语段阅读题</dc:title>
</cp:coreProperties>
</file>