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指导学生自读方法建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阅读过程中，自读指点必须精要，不能占时过多。重要的是抓住课文关键。关键是什么呢？关键是奶奶的一句话。奶奶说得好：“算了吧，这样多不好。”有哪些不好，从课文里找一找，特别是描写“我”心情的那些语句，从“我的心怦怦地跳了起来”一直到“我觉得我是世界上最伤心的人”。为什么孩子的心灵会受那么大的伤害，这要从妈妈和爸爸的话里找找原因。他们喋喋不休的是“贵重”“贵重”，就是没有“情谊”二字，所以是似是而非的道理。这样就能看出作者流露的批评那种家长的态度。作这样一番指点，讨论内容就不会纠缠于一把小刀值几个钱，一只羚羊值多少钱之类无谓的争辩了。课文的好处在于作者的思想倾向隐藏在故事之中。透过故事发现了作者的思想倾向，在阅读理解与写作揣摩上都将有所教益。如果停留于故事，就很难发现中心意思，教师亮一盏灯是十分必要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42:00Z</dcterms:created>
  <dc:creator>wutao</dc:creator>
  <dc:description/>
  <dc:language>en-US</dc:language>
  <cp:lastModifiedBy>zyb</cp:lastModifiedBy>
  <dcterms:modified xsi:type="dcterms:W3CDTF">2004-12-03T01:21:00Z</dcterms:modified>
  <cp:revision>100</cp:revision>
  <dc:subject/>
  <dc:title/>
</cp:coreProperties>
</file>