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羚羊木雕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从议论是非入手，是最自然的做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见到争执，旁观者自然就议论开了。阅读后学生自然有自己的看法要说，顺乎自然，可以让学生发表议论。议论人物的是非，就是分析，就是评论。议论又会推动学生反复阅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大体按“研讨与练习”的几道题目安排教学步骤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分角色朗读如安排于第一课时，辩论可安排于第二课时。分角色朗读之前，让学生默读，体会人物的思想感情。默读后，应举例加以指导。例如，“我”说“没有卖……我送人了”，省略号表示说话是支支吾吾的，而且声音有些发抖，应该让学生试读一下，反复练习。分角色朗读之后，让学生谈谈自己对事件的看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二课时的辩论，应该预先作好准备，分好小组，让各组把握人物的观点，预测他方可能提出的观点，考虑如何应对。例如，“我”很可能说，爸爸说过是给我的，我就有权支配，有权送人，不能说我自作主张，既说给，又说没有允许我拿去送人，这是自相矛盾的。如果“我”方这样说，“父母”方如何应对，应该有所准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9:00Z</dcterms:created>
  <dc:creator>zj</dc:creator>
  <dc:description/>
  <dc:language>en-US</dc:language>
  <cp:lastModifiedBy>zj</cp:lastModifiedBy>
  <dcterms:modified xsi:type="dcterms:W3CDTF">2004-06-08T09:20:00Z</dcterms:modified>
  <cp:revision>1</cp:revision>
  <dc:subject/>
  <dc:title>《羚羊木雕》教学建议 </dc:title>
</cp:coreProperties>
</file>