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羚羊木雕》课文研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说的是，“我”把羚羊木雕送给了最要好的朋友万芳，父母发觉了，逼“我”去要回来，“我”被逼无奈，只得硬着头皮开口，让万芳把羚羊还“我”。“我”对朋友这样反悔，伤心极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子女的行为遭到父母反对，父母有父母的理由，子女有子女的理由，子女处于弱势地位，当然只得被迫服从，但是子女的心理受了伤害，子女与父母的感情多少要受点影响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论是非，父母心目中珍视的是羚羊木雕，“我”心目中珍视的是友情，由此而起冲突。应该说，父母是有欠缺的，“我”也是有欠缺的。彼此都做得周到一点，就不至于发生这样不愉快的事情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子女靠父母培养。父母是主导的方面。子女的缺点也是父母的缺点，与其怪孩子自作主张，不如怪自己事前没有讲清楚。作者的倾向主要是批评父母的。若从“我”这一面去看，也有教训可以吸取。小时候毕竟幼稚，做什么事情跟大人商量商量是十分必要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内容方面值得研讨的问题是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怎样才能避免这一类不愉快的事情发生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女儿既然已经把羚羊木雕送给了万芳，事情怎样处理才更妥当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作者的感情倾向是怎样的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课文的思想感情怎样理解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研究第一个问题，应该进行评论性阅读。不难看出，如果当初父母讲明白羚羊木雕怎样贵重，叮嘱女儿好好保管，女儿就不会轻易送人。当然女儿拿来送人，也是意料不到的，但是羚羊木雕给女儿时，讲讲这件工艺品如何名贵，让女儿增长点知识，防止损坏，也属常理。再则，倘若女儿事先征求一下父母意见，也就没事。可见，小朋友还不大懂事，凡事应该征求父母意见，可以避免做出幼稚的行为。推而广之，包括大人在内，有事同人商量，都是必要的。由此还可以明白，凡事考虑不周，就有隐患，要消除隐患，就要尽量想得周到一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研究第二个问题，先要看看父母的做法有什么不好。他们这样做，使女儿非常伤心，从开头“我的心怦怦地跳了起来”，到结尾为反悔而伤心之至，始终被父母逼得难受。事情有没有别的处理办法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研究这个问题可以培养创新思维能力，研讨时可以让大家各显神通。例如，万芳妈妈说“你怎么能拿人家这么贵重的东西呢”，据此可以设想，“我”的妈妈如果委婉地跟万芳妈妈说这件事，劝万芳妈妈不要责怪万芳，好好跟万芳说，万芳就会把羚羊木雕还给“我”，这样既可以保护孩子的感情，又可以让孩子更懂事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研究第三个问题，应该从文本中感受作者的感情倾向。应该抓住几个关键，例如作者借奶奶之口，说“算了吧，这样多不好”，结尾说“这能全怪我吗”，言下之意我是被逼的，怪只怪父母。父母的话，特别是妈妈的话，句句生硬。课文又叙述“我”和万芳的友谊是多么真挚深厚，着力渲染童心的美好，父母的威逼有如无情的风雨摧残了娇艳的鲜花。作者的倾向很明显：儿童心灵多么美好，尽管他们幼稚，但是不能粗暴地伤害他们的心灵。孩子的心灵比任何贵重的东西更加贵重，只知东西贵重，不知孩子心灵贵重，是一种愚蠢的行为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作者的褒贬倾向很明显，但是，我们不能认为大人总是不理解我们，由此形成代沟。应该承认孩子总是不大懂事，一方面，要从小学会思考，有主见，但是另一方面，做事情要跟大人商量了再做。自以为是，自作主张是不对的。推而广之，一家人多商量，就可以避免许多矛盾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写作上可以研究一个问题：本文写了发生在三个时间的三件事情，写得集中紧凑，作者是怎么布局的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写了祖孙三代，一家四口，人物是怎样巧妙安排的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万芳拿自己的新裤子换“我”的破裤子，是上星期的事。送羚羊木雕，是昨天的事。逼“我”要回羚羊，是今天的事。作者劈头就从妈妈追问“那只羚羊哪儿去啦”写起，一开头气氛就很紧张，紧紧抓住了读者的注意力。争辩结束，穿插上星期体育课发生的事情和昨天送羚羊的事情，情节就紧凑了。可见，顺叙不是唯一的方法，有时可以用插叙使场面集中起来。作者用第一人称叙述，先写妈妈，再写爸爸，最后写奶奶。爸爸支持妈妈，声音平静而有力，是推波助澜。奶奶反对，却当不了家。让人物先后出场，文章就波澜起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语言文字的使用往往比理解困难得多，有的句子意思好懂，自己写东西要用类似的句子来表达的，却不能熟练地运用这种句式来表达，这跟平时不注意学习语言是有关系的。读一篇课文，除了从领会内容的角度去读，从学习写作的角度去读之外，还应该从学习语言的角度去读。看哪些句子自己不太会，要注意学习。本文有几个句子要留心揣摩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·</w:t>
      </w:r>
      <w:r>
        <w:rPr>
          <w:rFonts w:ascii="Times New Roman" w:hAnsi="Times New Roman" w:cs="Times New Roman"/>
          <w:color w:val="000000"/>
          <w:szCs w:val="21"/>
        </w:rPr>
        <w:t>我想到他们马上会逼我去向万芳要回羚羊，心里难过极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·</w:t>
      </w:r>
      <w:r>
        <w:rPr>
          <w:rFonts w:ascii="Times New Roman" w:hAnsi="Times New Roman" w:cs="Times New Roman"/>
          <w:color w:val="000000"/>
          <w:szCs w:val="21"/>
        </w:rPr>
        <w:t>人一点也不自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·</w:t>
      </w:r>
      <w:r>
        <w:rPr>
          <w:rFonts w:ascii="Times New Roman" w:hAnsi="Times New Roman" w:cs="Times New Roman"/>
          <w:color w:val="000000"/>
          <w:szCs w:val="21"/>
        </w:rPr>
        <w:t>语文老师管我俩叫“合而为一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·</w:t>
      </w:r>
      <w:r>
        <w:rPr>
          <w:rFonts w:ascii="Times New Roman" w:hAnsi="Times New Roman" w:cs="Times New Roman"/>
          <w:color w:val="000000"/>
          <w:szCs w:val="21"/>
        </w:rPr>
        <w:t>就把裤子和万芳换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·</w:t>
      </w:r>
      <w:r>
        <w:rPr>
          <w:rFonts w:ascii="Times New Roman" w:hAnsi="Times New Roman" w:cs="Times New Roman"/>
          <w:color w:val="000000"/>
          <w:szCs w:val="21"/>
        </w:rPr>
        <w:t>月亮出来了，冷冷的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句子看似简单，不见得就会写。再举一例，比如“我要把裤子换过来”，哪一条裤子换哪一条裤子读者都明白，能写得这样简单明白，就是表达能力，试想，把话说成“我要把我穿的万芳的裤子跟万芳穿的我的破裤子换过来”，岂不太嗦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16:00Z</dcterms:created>
  <dc:creator>wutao</dc:creator>
  <dc:description/>
  <dc:language>en-US</dc:language>
  <cp:lastModifiedBy>zj</cp:lastModifiedBy>
  <dcterms:modified xsi:type="dcterms:W3CDTF">2004-06-08T09:18:00Z</dcterms:modified>
  <cp:revision>100</cp:revision>
  <dc:subject/>
  <dc:title>《羚羊木雕》课文研讨 </dc:title>
</cp:coreProperties>
</file>