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复述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选择复述。由于训练或表演的需要，常常从不同的角度，精心选择文中有关的内容或语言表述上最精彩的部分复述。选择复述不但可以把分散在文中的材料挑选出来，而且可以把它们按照复述者的意图重新组织顺序复述，不一定按照课文原来的顺序，只要材料之间有一定的内在联系就可以了。选择复述选择什么比较自由，除景物描写、肖像描写外，还可选择名言警句，抒情语句，乃至细节和对话等。相似的、相反的、重复出现的都可以选择来比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详细复述。复述的内容要基本接近原文。既不同于背诵，又非毫无取舍，而是把原文中精彩的部分，优美的语句，细致地叙述出来。一般用于短文章。如果文章长，情节复杂，可以选择部分作详细复述。不同的文章，需根据内容和写作特点来确定详述的重点。详细复述可先列较详细的提纲，然后按照提纲复述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4:00Z</dcterms:created>
  <dc:creator>wutao</dc:creator>
  <dc:description/>
  <dc:language>en-US</dc:language>
  <cp:lastModifiedBy>zyb</cp:lastModifiedBy>
  <dcterms:modified xsi:type="dcterms:W3CDTF">2004-12-03T01:17:00Z</dcterms:modified>
  <cp:revision>100</cp:revision>
  <dc:subject/>
  <dc:title>关于复述(二)</dc:title>
</cp:coreProperties>
</file>