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羚羊木雕》教案示例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整体感知课文，分角色朗读，体会人物思想感情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联系生活，学会与父母、他人沟通，获得有益启示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角色朗读，把握人物个性化语言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前准备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课前请同学们在练笔里写写自己进入中学后在家庭中的变化，准备在班里交流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课前自读课文，查字典疏通文字，了解文章的大意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查阅指导朗读的资料，教师参与分角色朗读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多媒体辅助教学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内容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所写家庭故事贴近学生生活，结构精致，布局巧妙，情节发展曲折，矛盾环环相扣。人物的语言、动作、心理描写，符合人物个性。设计时只能有所取舍，把更大的自由、发现的快乐给学生，让他们通过有感情的朗读课文，并联系自己家庭生活和成长经验去体验人物思想感情，从而欣赏课文的人物形象，把握作者的创作意图，并进一步提高自己的认识，从而避免一些可以避免的家庭矛盾冲突，使自己能健康快乐地成长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设计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导入新课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进入中学已半个学期了，如春天的小树在慢慢长大，有的同学在练笔这样写：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大屏幕投影出示，请作者读一读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firstLine="42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随着年龄的增长，我们逐渐形成自己的思想。如果说一个人的历史要用笔来写的话，那么现在应该是我们从父母手里接过笔自己写的时候了。”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初一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班于双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在不知不觉中，我长大了。不再是那个只会听话的小朋友了。在我脑海的深处，有一颗叛逆的种子在发育，长大。我已有了自己的主见，不再事事听从家长了。”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初一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班江颖楠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过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是的，我们长大了，有了自己的主见，不再事事听从家长了，于是“家”这个宁静的港湾，开始有了起伏的波澜，让我们一起读读张之路写的发生在家中的故事——《羚羊木雕》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板书课题及学习目标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查预习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初步感知课文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文中写了一只什么样的木雕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围绕它发生了什么事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涉及到哪些人物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你认为这篇文章写得怎样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感知课文内容，就要朗读，朗读有助于体会。请同学们自由朗读课文，边读边思考。学生四人小组讨论，自由回答问题并明确上述问题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自由发表自己对文章的初步感受。教师鼓励学生对课文有主动的、独特的感受，随时加以肯定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羚羊木雕》这篇文章把孩子与父母的矛盾冲突展示在我们面前，矛盾尖锐集中。文章一开头气氛就很紧张，紧紧抓住了我们的注意力，妈妈、爸爸、奶奶先后出场，人物的语言很有特色。这样巧妙的情节，精彩的语言，同学们一定要精读揣摩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读赏析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生合作分角色有感情朗读课文。请其他同学边听边思考。听读后进行评价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用大屏幕投影问题组：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品味揣摩人物个性化语言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文章结构顺序能否调整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过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从大家的掌声和眼神里可以看出，同学们已被文章深深地感染了。哪里有兴趣哪里就有发现、有感悟，进而有创作。小组讨论谁读得好，好在那里，如果朗读中有不足，有什么不足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然后全班讨论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全班讨论对人物的理解，其他同学补充或纠正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品味揣摩人物个性化语言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别对“我”、“妈妈”、“爸爸”、“奶奶”、“万芳”的语言进行揣摩、品味，并由此分析人物性格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文章结构顺序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调整后不好。在叙述这场家庭纠纷的时候插叙了我和万芳的友谊。这样写是对故事情节作必要的交待，能够吸引人，使故事悬念迭起，情节起伏跌宕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体验反思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过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同学们在悄悄地长大，在生活中你可能不得不面对与父母的分歧，也许是“剪不断，理还乱”，也许是唱出和谐的主旋律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出示问题</w:t>
      </w:r>
    </w:p>
    <w:p>
      <w:pPr>
        <w:pStyle w:val="Style15"/>
        <w:spacing w:lineRule="auto" w:line="360"/>
        <w:ind w:left="84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如果你遇到类似“我”那样的伤心事，会怎样处理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84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学习这篇课文，你有什么收获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处理矛盾的方法有差异：有的学生非常冲动，甚至以离家出走解决问题；有的则非常理智地考虑如何避免这样的矛盾出现。教师这时要因势利导，羚羊木雕就像一架天平，衡量了在不同人心中金钱和友谊的分量。如果在生活中，学会沟通，让父母、他人理解自己，自己也努力去理解父母、他人，这样就能尽量避免出现文中的矛盾冲突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业</w:t>
      </w:r>
    </w:p>
    <w:p>
      <w:pPr>
        <w:pStyle w:val="Style15"/>
        <w:spacing w:lineRule="auto" w:line="360"/>
        <w:ind w:left="84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与父母一起读这篇课文并讨论。学会与父母、他人沟通，快乐生活一生。</w:t>
      </w:r>
    </w:p>
    <w:p>
      <w:pPr>
        <w:pStyle w:val="Style15"/>
        <w:spacing w:lineRule="auto" w:line="360"/>
        <w:ind w:left="84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想像“我”要回木雕到家后的情景，模仿课文续写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结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形式活泼能抓住学生的特点，教学效果较好。最初的设计是让学生快速默读，然后集中讨论我与父母冲突中人物的个性化语言。虽然学生也是积极参与讨论，但感觉他们与作品好像隔了一层纸，对人物感情的把握仍不透彻。改为全文分角色朗读之后，不仅是朗读的学生，所有的学生都投入到文学的魅力中。因为朗读是化无声的书面文学为有声语言，能帮助学生深刻地体会作品的思想内容，从而打动学生的情感，还可以进行语言训练。作品读得越好，学生就越能理解文学形象并受它感染。在朗读时，教师主动参与，读“妈妈”这个角色。读完后全班评议朗读者是否把握了人物的性格心理。随着讨论的进行，同学们发言越来越积极，所有的同学都投入了这场家庭纠纷。“我”的委屈伤心；爸爸的圆滑世故；妈妈的着急严厉等等都在评议和争论中发现、理解、把握。从中我也深刻体会到，语文课一定要多让学生读，绝不能用教师的讲、大量的练、漫天的问代替学生的读、学生的感、学生的思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点评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堂课鲜明地体现了新课程改革的理念，体现了语文课程标准的精神。整个教学流程从“初步感知”到“精读赏析”，最后结合学生生活“体验反思”，给人以非常严谨的感觉。教学中教师尊重学生的个性化阅读，既调动了学生的阅读积极性，也让学生紧密联系自己的生活去体验、发现。教学中，体会课文的思想感情与朗读相辅相成，教师还充分发挥自己的特长，主动参与到分角色朗读课文中，通过有感情的朗读，引导学生反复地朗读，认真地品味语言，不断地揣摩人物的思想感情和性格特点，使学生从中感悟生活，得到有益的人生启示。另外，教师较好地把现代教学媒体与传统的教学媒体有机的结合在一起，进一步优化了教学过程，优化了教学的时间结构，顺利地完成了教学任务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1:04:00Z</dcterms:created>
  <dc:creator>wutao</dc:creator>
  <dc:description/>
  <dc:language>en-US</dc:language>
  <cp:lastModifiedBy>zyb</cp:lastModifiedBy>
  <dcterms:modified xsi:type="dcterms:W3CDTF">2004-12-03T01:05:00Z</dcterms:modified>
  <cp:revision>100</cp:revision>
  <dc:subject/>
  <dc:title>《羚羊木雕》（方案B）</dc:title>
</cp:coreProperties>
</file>