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羚羊木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〖教学目标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学习本文，使学生理解文章的中心思想，以真诚无私的友爱为贵，正确处理好与同学朋友的关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理解倒叙手法的运用及其作用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学会分析记叙文的构架与思路，掌握记叙文写作的一般规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〖难点、重点分析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本文记叙了一件什么事，作者是分几个阶段叙说的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本文记叙了“我”被迫把送了人的羚羊木雕要回来这件事。全文可分四个部分，第一部分（第１段至第</w:t>
      </w:r>
      <w:r>
        <w:rPr>
          <w:sz w:val="24"/>
        </w:rPr>
        <w:t>16</w:t>
      </w:r>
      <w:r>
        <w:rPr>
          <w:sz w:val="24"/>
        </w:rPr>
        <w:t>段）写妈妈追问起羚羊木雕的下落，“我”告诉她，已经送给好朋友万芳了。妈妈、爸爸一起要求“我”把它从万芳那儿要回来。第</w:t>
      </w:r>
      <w:r>
        <w:rPr>
          <w:sz w:val="24"/>
        </w:rPr>
        <w:t>M</w:t>
      </w:r>
      <w:r>
        <w:rPr>
          <w:sz w:val="24"/>
        </w:rPr>
        <w:t>部分（第</w:t>
      </w:r>
      <w:r>
        <w:rPr>
          <w:sz w:val="24"/>
        </w:rPr>
        <w:t>17</w:t>
      </w:r>
      <w:r>
        <w:rPr>
          <w:sz w:val="24"/>
        </w:rPr>
        <w:t>段至第</w:t>
      </w:r>
      <w:r>
        <w:rPr>
          <w:sz w:val="24"/>
        </w:rPr>
        <w:t>23</w:t>
      </w:r>
      <w:r>
        <w:rPr>
          <w:sz w:val="24"/>
        </w:rPr>
        <w:t>段）回忆“我”和万芳的真挚友情。第三部分（第</w:t>
      </w:r>
      <w:r>
        <w:rPr>
          <w:sz w:val="24"/>
        </w:rPr>
        <w:t>24</w:t>
      </w:r>
      <w:r>
        <w:rPr>
          <w:sz w:val="24"/>
        </w:rPr>
        <w:t>段至第</w:t>
      </w:r>
      <w:r>
        <w:rPr>
          <w:sz w:val="24"/>
        </w:rPr>
        <w:t>25</w:t>
      </w:r>
      <w:r>
        <w:rPr>
          <w:sz w:val="24"/>
        </w:rPr>
        <w:t>段）写奶奶出面干涉，反衬爸爸、妈妈只知东西名贵，却不顾尊重孩子的友谊。奶奶做不了主，妈妈还是逼着“我”去万芳家。第四部分（第</w:t>
      </w:r>
      <w:r>
        <w:rPr>
          <w:sz w:val="24"/>
        </w:rPr>
        <w:t>26</w:t>
      </w:r>
      <w:r>
        <w:rPr>
          <w:sz w:val="24"/>
        </w:rPr>
        <w:t>段至第</w:t>
      </w:r>
      <w:r>
        <w:rPr>
          <w:sz w:val="24"/>
        </w:rPr>
        <w:t>38</w:t>
      </w:r>
      <w:r>
        <w:rPr>
          <w:sz w:val="24"/>
        </w:rPr>
        <w:t>段）写“我”从万芳家要羚羊木雕的情形。万芳把羚羊木雕还给了“我”，并且谅解了“我”，“我”止不住流下了伤心的眼泪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一般的记叙文都是按照事情发生的先后顺序来叙说，而本文却把发生在后的“查问木雕”放在前面说，把发生在前的“赠送木雕”放在后面说，作者这样“倒”一下有什么好处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答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</w:t>
      </w:r>
      <w:r>
        <w:rPr>
          <w:sz w:val="24"/>
        </w:rPr>
        <w:t>A</w:t>
      </w:r>
      <w:r>
        <w:rPr>
          <w:sz w:val="24"/>
        </w:rPr>
        <w:t>、把故事情节安排在一天的时间里，借回忆来反映“我”和万芳的真挚友情，交代赠送木雕的原因，既使故事完整，又显得集中紧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</w:t>
      </w:r>
      <w:r>
        <w:rPr>
          <w:sz w:val="24"/>
        </w:rPr>
        <w:t>B</w:t>
      </w:r>
      <w:r>
        <w:rPr>
          <w:sz w:val="24"/>
        </w:rPr>
        <w:t>、文章一开头就把最令“我”为难的事摆出来，避免平铺直叙，能引人入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</w:t>
      </w:r>
      <w:r>
        <w:rPr>
          <w:sz w:val="24"/>
        </w:rPr>
        <w:t>C</w:t>
      </w:r>
      <w:r>
        <w:rPr>
          <w:sz w:val="24"/>
        </w:rPr>
        <w:t>、让“我”一开始就处在尖锐的矛盾中——一边是父母逼迫，一边是极不情愿。这样使全篇叙事有波澜，有情味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课文的中心意思是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答：课文选取家庭生活中一件小事反映家庭成员之间的思想矛盾。矛盾的焦点是“我”该不该将“羚羊木雕”转送给自己的好朋友。“我”父母的态度是“那么贵重的东西不像一块点心一盒糖，怎么能自作主张呢”、“并没有允许你拿去送人啊”。他们逼“我”去要回来，而且说话的语气是“坚定”、“带着一种不可抗拒的力量”。两个“贵重”，有力地反映了父母对羚羊木雕的重视。“我”的态度是：爸爸把“羚羊木雕”送给了“我”，而在“我”的心目中万芳见“我”裤子撕破心里难受，把自己身上的裤子换给“我”穿，被家长责备也心甘情愿，“我”把那只小羚羊送给了她，并说：“送给你，咱俩永远是好朋友……永远！”现在父母逼“我”反悔，“心里难过极了”，觉得自己是“世界上最伤心的人”。课文围绕“羚羊木雕”，通过人物各自的语言和心理活动的细致描写，突出中心，赞美了小朋友们真诚无私的友爱，告械做父母的要理解少年之心，尊重他们的友谊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、本文运用了烘托的手法，其作用是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答：烘托（或衬托），即用一些事物作陪衬来突出某一事物的手法。可以用人物、也可以用景物来衬托。本文借用景物描写作为陪衬，鲜明地表现出人物的心清。当“我”的爸爸妈妈执意要让“我”从万芳手里取回羚羊木雕时，“我”只得违心地去做了这件事。文章写道：“我一个人慢慢地走在路上。月亮出来了，冷冷的，我不禁打了个寒颤。路上一点声音也没有。”这冷冷的月亮，有力地烘托出“我”当时心情的悲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〖教学过程设计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让学生根据“自读提示”初读课文（包括查工具书），掌握文章基本内容，为理解文章的中心思想和写作特点作好准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指点阅读理解门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阅读本文，应从情节结构入手。本文情节的线索是“羚羊木雕”，故事围绕着这一贵重的礼物展开。了解了故事情节，就应分析文中的人物。从不同人物对中心事件的不同态度上去理解人物的思想、情感，并回过头去看看作者是怎样表现这些人物的，有什么与前面讲过的课文不同的特点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阅读一篇文章，不是读一遍就可以完成的，要粗读与精读相结合。比如，先读一遍，就可以粗略地读，主要弄清大体情节、人物；然后再细读，就可以有侧重点，如理清线索、掌握结构形式、分析人物等等。每次阅读对重点来说是精读，对非重点来说就是略读。这样达到逐步深入掌握课文、理解课文的目的。在整个阅读的过程中，不仅要用“眼”看，而且要动“手”写（即“读、划、批、写”），随看随记，使用文字符号来加深阅读的印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三）引导学生再作理解性阅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〖教师提示〗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阅读、分析、理解本文，可以从情节结构分析。人物分析、思想内容分析和表现方法分析这四方面着手。在自学的基础上组织全班讨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四）内容讨论。教师在总结中可以拿出自己的分析意见，供学生参考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情节结构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文的结构形式，与《这不是一颗流星》有较大的差别。《这不是一颗流星》的故事集中安排在体育馆看戏的场面中，中间有大量的穿插，插叙部分是通过回忆的形式表现出来的，成为文章的主体部分。《羚羊木雕》的故事则集中在“我”的家中和“我”去找万芳来回的途中这样两个大的场面中，中间也有一段插叙，写“我”和万芳的交往，这段插叙在文中占有很大的分量，但不是全文的主体。《这不是一颗流星》的开头和结尾是一个完整的看戏情节的起始，从看戏开始，到看戏终结；而《羚羊木雕》则不同，它的情节在文中是有一个发展过程的，开始是爸妈逼着“我”要回羚羊木雕，后来尽管奶奶从中拦阻，“我”还是去找万芳要回了这件礼物，而且在“要回”的过程中是几经微妙的曲折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《羚羊木雕》在情节结构的安排上，还有一个特点，就是恰当地选择了“起点”。按本文的故事情节的原始顺序，应是从爸爸从非洲回来送给“我”羚羊开始，或者从“我”把这礼物转送给万芳开始。如果按生活本来的顺序写，文章势必拖长了，内容就很不集中，现在文中的“插叙”部分就要取消，整个故事情节的叙述就会平铺直叙、毫无波澜了。本文作者在构思时，没有采取这种平板的叙事方法，而是从中间截取了一段情节，即从妈妈发现以至追回的活动开始，构成了一个悬念，吸引了读者，节省了篇幅，内容变得集中而又生动活泼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人物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文的中心事物是羚羊木雕。围绕羚羊木雕写出了两种人物：一种人物属于成人世界，即上一代人物，有妈妈、爸爸、奶奶、还包括万芳的妈妈；一种人物属于少年世界，那就是“我”和万芳。这两种人物通过羚羊木雕的纠葛，各自展示出其内心世界。这就是作者在本文中表现人物的最大特点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”和万芳这一少年世界的人际交往，文中表现出来的这两个少年朋友的情感是纯洁的、真挚的、无私的。两人上幼儿园时就形影不离。“我”的裤子被树权划破了，两人换了裤子穿。这一典型的事例生动地表明了万芳是“仗义的”。有了幼儿园时的概括叙述，又有“换裤子”的典型事例描写，“我”对万芳的羚羊的赠与，就毫不奇怪了。“我”看到“她特别喜欢”羚羊木雕，就毫不犹豫地“递到她手上”，并说：“咱俩永远是好朋友”。可见两个少年朋友是以“友谊”为重的。尽管这样，万芳也没有忘记送给“我”一把“弯弯的小藏刀”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成人世界里写了四个人物，爸爸、妈妈是站在一起的，他们都反对“我”把羚羊送人。对“我”的一系列问话说明了她追查羚羊的最初动机是怕孩子拿去卖，怕孩子学坏，这自然是关心孩子。当孩子说出是送给最好的朋友时，她反对的理由主要是“那么贵重的东西”，不能“随便送人”；爸爸，话虽不多，但重点突出，那就是“贵重的东西”，不能“自作主张”。从爸妈二人的态度里，我们可以看出，他们对待这件事的着眼点是：“贵重”，“没有允许”。“贵重”说明爸妈重的是财物；“没有允许”，说明爸妈强调了家长的尊严。对于这两点，我们在理解时，要作具体分析，不能一概反对。在一般情况下大人对孩子进行教育，要珍惜财物，特别是送人贵重的礼物，要经过大人的允许，这都无可厚非。问题在于，父母没有理解孩子的心情，没有尊重孩子的感情，在对孩子进行教育时，不是耐心的说服，从道理和感情出发，与孩子心灵沟通，而是简单粗暴，用封建家长式的命令，这就站在了孩子的对立面，形成尖锐的冲突。万芳的妈妈也属于此列，甚至比“我”的爸妈有过之而无不及。她不仅用命令的口吻，而且采取体罚的形式，毫无情理可言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奶奶出于对孩子的疼爱，对追回羚羊采取了调和的态度，说明奶奶更懂得孩子的心理，也更通情达理。也许对那么名贵的木雕距离更远一点，奶奶的态度更客观。从这里，本文写出了奶奶和爸妈这两代人之间的微妙关系，透出了孩子的情义在成人世界里是有根基的、有呼应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思想内容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人物分析是理解课文思想内容的基础。从上述对具体人物的分析中，对本文所表达的思想内容不难作出恰如其分的理解和判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l</w:t>
      </w:r>
      <w:r>
        <w:rPr>
          <w:sz w:val="24"/>
        </w:rPr>
        <w:t>）“我”把爸爸送的羚羊转送给好朋友，当然可以。羚羊虽然贵重，但孩子的情谊更是深重的。做父母的应该珍惜孩子的这种感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爸爸妈妈执意要取回羚羊，而奶奶却说“算了吧”。在孩子已经把礼物送给朋友的情况下，奶奶的想法是合乎情理的。因为，在孩子的思想没有搞通的情况下，强迫命令，会伤害孩子幼小的纯洁的心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“我对朋友反悔了”，可是，“这能全怪我吗”，造成这种后果的责任主要在父母，不该在已经送人后强迫孩子取回。但是，我们要注意，这句话中有一个“全”字，这体现了作者用词的分寸，表明了作者的思想倾向和对这一事件的分析。它说明孩子也感到自己并不是没有一点责任，并不是一点错也没有。如果孩子将礼物送给朋友时，先征求了父母的意见，取得了父母的同意，就不致造成这种“反悔”的后果了。反之，如果父母采取说服的态度，让孩子理解父母的心意，这种“反悔”之情可能会缓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据此，我们可以得出结论：这篇课文的思想倾向是很明显的，作者是站在孩子一边的，批判的锋芒直指父母等老一代人。从全文的整体倾向看，本文反映的是大人对孩子的关心和教育问题，其中心意思概括为这样两点较为恰当：一点是，大人要理解孩子的心灵，尊重孩子的感情；一点是大人对孩子的教育，要采取摸清情况、耐心说服的态度，而不应简单粗暴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表现方法分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本文表现手法上最大的特点是，作者的观点在文中含而不露。本文在表现人物的思想感情时，总是让人物自己出来说话、出来行动，用人物自己的言行来说明问题。本文采取第一人称，有些心理活动就可以直接向读者表露，使人有自然、亲切之感。本文的某些思想倾向，有的就是通过“我”的自述流露出来的，如结尾“我觉得我是世界上最伤心的人”，“我做了一件多么不光彩的事呀”，“这能全怪我吗”，等等，用孩子天真的、似乎幼稚的语言，揭示出孩子心灵受到的伤害，从而反衬出父母教育失当造成的严重后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8:36:00Z</dcterms:created>
  <dc:creator>wutao</dc:creator>
  <dc:description/>
  <dc:language>en-US</dc:language>
  <cp:lastModifiedBy>gw</cp:lastModifiedBy>
  <dcterms:modified xsi:type="dcterms:W3CDTF">2004-12-03T01:08:00Z</dcterms:modified>
  <cp:revision>100</cp:revision>
  <dc:subject/>
  <dc:title>羚羊木雕</dc:title>
</cp:coreProperties>
</file>