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羚羊木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〖教学目的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培养学生重情义轻钱财的道德品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培养学生自读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分析人物形象，理解文章思想内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〖重点难点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重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（</w:t>
      </w:r>
      <w:r>
        <w:rPr>
          <w:sz w:val="24"/>
        </w:rPr>
        <w:t>l</w:t>
      </w:r>
      <w:r>
        <w:rPr>
          <w:sz w:val="24"/>
        </w:rPr>
        <w:t>）学习掌握自读的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（</w:t>
      </w:r>
      <w:r>
        <w:rPr>
          <w:sz w:val="24"/>
        </w:rPr>
        <w:t>2</w:t>
      </w:r>
      <w:r>
        <w:rPr>
          <w:sz w:val="24"/>
        </w:rPr>
        <w:t>）人物形象的分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难点：理解文章的思想内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〖教学时间〗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课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〖教学过程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预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读准下边加点字的音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犄角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兜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挽回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逮着玩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不禁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寒颤（</w:t>
      </w:r>
      <w:r>
        <w:rPr>
          <w:sz w:val="24"/>
        </w:rPr>
        <w:t>zh n</w:t>
      </w:r>
      <w:r>
        <w:rPr>
          <w:sz w:val="24"/>
        </w:rPr>
        <w:t>）反悔（</w:t>
      </w:r>
      <w:r>
        <w:rPr>
          <w:sz w:val="24"/>
        </w:rPr>
        <w:t xml:space="preserve">hu </w:t>
      </w:r>
      <w:r>
        <w:rPr>
          <w:sz w:val="24"/>
        </w:rPr>
        <w:t>）怦怦（</w:t>
      </w:r>
      <w:r>
        <w:rPr>
          <w:sz w:val="24"/>
        </w:rPr>
        <w:t>p ng</w:t>
      </w:r>
      <w:r>
        <w:rPr>
          <w:sz w:val="24"/>
        </w:rPr>
        <w:t>）树杈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解释下列生词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（</w:t>
      </w:r>
      <w:r>
        <w:rPr>
          <w:sz w:val="24"/>
        </w:rPr>
        <w:t>l</w:t>
      </w:r>
      <w:r>
        <w:rPr>
          <w:sz w:val="24"/>
        </w:rPr>
        <w:t>）犄角：物体两个边沿相接的地方，本课指桌面的两个边沿相接的地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（</w:t>
      </w:r>
      <w:r>
        <w:rPr>
          <w:sz w:val="24"/>
        </w:rPr>
        <w:t>2</w:t>
      </w:r>
      <w:r>
        <w:rPr>
          <w:sz w:val="24"/>
        </w:rPr>
        <w:t>）仗义：讲义气。仗：拿着，引申为主持、讲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（</w:t>
      </w:r>
      <w:r>
        <w:rPr>
          <w:sz w:val="24"/>
        </w:rPr>
        <w:t>3</w:t>
      </w:r>
      <w:r>
        <w:rPr>
          <w:sz w:val="24"/>
        </w:rPr>
        <w:t>）形影不离：成语。像物体跟它的影子那样分不开，形容彼此关系密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（</w:t>
      </w:r>
      <w:r>
        <w:rPr>
          <w:sz w:val="24"/>
        </w:rPr>
        <w:t>4</w:t>
      </w:r>
      <w:r>
        <w:rPr>
          <w:sz w:val="24"/>
        </w:rPr>
        <w:t>）挽回：扭转已成的不利局面。挽：拉，引申为扭转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（</w:t>
      </w:r>
      <w:r>
        <w:rPr>
          <w:sz w:val="24"/>
        </w:rPr>
        <w:t>5</w:t>
      </w:r>
      <w:r>
        <w:rPr>
          <w:sz w:val="24"/>
        </w:rPr>
        <w:t>）寒颤：寒噤（</w:t>
      </w:r>
      <w:r>
        <w:rPr>
          <w:sz w:val="24"/>
        </w:rPr>
        <w:t>jIn</w:t>
      </w:r>
      <w:r>
        <w:rPr>
          <w:sz w:val="24"/>
        </w:rPr>
        <w:t>），本课指因受冷而身体颤动。（注意）也作“寒战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（</w:t>
      </w:r>
      <w:r>
        <w:rPr>
          <w:sz w:val="24"/>
        </w:rPr>
        <w:t>6</w:t>
      </w:r>
      <w:r>
        <w:rPr>
          <w:sz w:val="24"/>
        </w:rPr>
        <w:t>）反悔：对以前允诺的事后侮而不承认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（</w:t>
      </w:r>
      <w:r>
        <w:rPr>
          <w:sz w:val="24"/>
        </w:rPr>
        <w:t>7</w:t>
      </w:r>
      <w:r>
        <w:rPr>
          <w:sz w:val="24"/>
        </w:rPr>
        <w:t>）光彩：形容词。原指颜色和光泽，也用来比喻光荣。本课指后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思考自读提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导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同学们，你们一定都爱你们的父母，尊敬你们的父母，但有时候，你们会与你们的父母对某事认识不一致，思想上闹矛盾。在这种情况下，你是怎样处理的？《羚羊木雕》中的“我”就遇到了这种情况。下面我们一齐来学习这篇课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正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这是一篇自读课文。应当怎样才能读懂课文呢？第一步：粗读课文，找出生字生词，查字典，词典注音、解释，然后给文章分段、归纳段意。第二步：细读课文，利用“自读提示”和“课后练习”中的思考题，抓住关键词语对文章进行质疑和设疑。质疑就是对课文不理解或有疑问的地方提出问题，设疑对课文重点无疑中设疑，进行深入探讨。第三步；精读课文，归纳文章中心思想和写作特色。下面，我们试给文章分段、归纳段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讨论并归纳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第一部分：从开头到“万芳是个多么仗义的好朋友。”写父母追问羚羊木雕的下落，并不同意我把羚羊木雕送给万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第二部分：从“上幼儿园我们就在一起”到“从兜里掏出一把弯弯的小藏刀送给我。”回顾“我”和万芳真挚的友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第三部分：从“不知什么时候”到“冒着雨飞快地跑出门去。”写父母逼我去向万芳要回羚羊木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第四部分：从“我手里攥着万芳送给我的小刀”到完。写“我”向万芳要回了羚羊木雕，虽然得到万芳的谅解。但是被逼的反悔使“我”觉得“是世界是最伤心的人。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提问：课文描写了家庭成员之间的什么矛盾，反映了他们各自的什么思想？讨论并归纳：课文写我把爸爸给我的羚羊木雕转送给我最好的朋友万芳，可是父母认为这木雕很贵</w:t>
      </w:r>
      <w:r>
        <w:rPr>
          <w:sz w:val="24"/>
        </w:rPr>
        <w:t>,</w:t>
      </w:r>
      <w:r>
        <w:rPr>
          <w:sz w:val="24"/>
        </w:rPr>
        <w:t>不该随便送人</w:t>
      </w:r>
      <w:r>
        <w:rPr>
          <w:sz w:val="24"/>
        </w:rPr>
        <w:t>,</w:t>
      </w:r>
      <w:r>
        <w:rPr>
          <w:sz w:val="24"/>
        </w:rPr>
        <w:t>并要“我”向万芳讨回羚羊木雕。这件事反映了我重友情</w:t>
      </w:r>
      <w:r>
        <w:rPr>
          <w:sz w:val="24"/>
        </w:rPr>
        <w:t>,</w:t>
      </w:r>
      <w:r>
        <w:rPr>
          <w:sz w:val="24"/>
        </w:rPr>
        <w:t>重许诺</w:t>
      </w:r>
      <w:r>
        <w:rPr>
          <w:sz w:val="24"/>
        </w:rPr>
        <w:t>,</w:t>
      </w:r>
      <w:r>
        <w:rPr>
          <w:sz w:val="24"/>
        </w:rPr>
        <w:t>也反映了父母重财轻义，伤害了孩子之间的感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提问：爸爸把贵重的羚羊木雕给了“我”，“我”把羚羊木雕转送给好朋友，这样可以吗？为什么？——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讨论并归纳：可以。羚羊木雕有价，情义无价。只知珍惜有价的羚羊木雕，不知珍惜孩子们的感情，重财轻义，只会严重伤害孩子的心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、提问：爸爸妈妈执意让“我”要回羚羊木雕，奶奶却说“算了吧，这样多不好”，你同意谁的观点？为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讨论并归纳：同意奶奶的观点。奶奶更明事理。她也知道羚羊木雕贵重，但是，她更懂得执意让孩子要回羚羊木雕，这样对孩子的心理影响多不好，对孩子间的感情影响多不好，对两家大人之间的关系多不好。她把情义看得重于财物是深明情理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、提问：“我对朋友反悔了”，“可是，这能全怪我吗？”你怎样理解这两句话的含义。讨论并归纳：这两句话的含义是：“我”屈从了父母，应该怪我，但是，“我”是追不得已的，主要怪父母。怪他们不懂得孩子的心，不懂得孩子间的感情，只知道东西贵重，不知道还有比这更贵重的东西，不知道尊重孩子的感情，不知道尊重孩子的人格，对孩子采取了简单生硬的态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、提问：如果你想把一件资重的东西送给别人，你要怎么做？讨论并归纳：我会先征求大人们的意见。如果大人们不同意把贵重的东西送给别人，我会做他们的思想工作，跟他们讲友情重于一切的道理，请他们尊重孩子之间的感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、提问：访归纳本文的中心思想。讨论并归纳：本文通过家庭生活中的一件小事，反映家庭成员之间的思想矛盾，含蓄地批评了父母重财经义的行径会怎样伤害孩子之间的感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、提问：本文在写作上有什么特点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讨论并归纳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</w:t>
      </w:r>
      <w:r>
        <w:rPr>
          <w:sz w:val="24"/>
        </w:rPr>
        <w:t>A</w:t>
      </w:r>
      <w:r>
        <w:rPr>
          <w:sz w:val="24"/>
        </w:rPr>
        <w:t>、本文用插叙，回顾“我”和万芳真挚的友情，写出“我”把羚羊木雕送给万芳的理由。这样也使全文故事情节集中紧凑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</w:t>
      </w:r>
      <w:r>
        <w:rPr>
          <w:sz w:val="24"/>
        </w:rPr>
        <w:t>B</w:t>
      </w:r>
      <w:r>
        <w:rPr>
          <w:sz w:val="24"/>
        </w:rPr>
        <w:t>、人物形象鲜明。妈妈、爸爸和万芳妈妈都是同一类型人，但写得个性各异：妈妈严厉、爸爸冷酷，万芳妈妈泼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</w:t>
      </w:r>
      <w:r>
        <w:rPr>
          <w:sz w:val="24"/>
        </w:rPr>
        <w:t>C</w:t>
      </w:r>
      <w:r>
        <w:rPr>
          <w:sz w:val="24"/>
        </w:rPr>
        <w:t>、“我”的心理描写、语言描写细腻入微，哀怨动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小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本文通过讨论，辨明事非，使学生懂得珍惜友情，重许诺。本章结构上理解插叙的作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作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课后练习第一、三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选用课时作业优化设计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时作业优化设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－）给下面多音字注音、组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禁　　</w:t>
      </w:r>
      <w:r>
        <w:rPr>
          <w:sz w:val="24"/>
        </w:rPr>
        <w:t>2</w:t>
      </w:r>
      <w:r>
        <w:rPr>
          <w:sz w:val="24"/>
        </w:rPr>
        <w:t>、颤　　</w:t>
      </w:r>
      <w:r>
        <w:rPr>
          <w:sz w:val="24"/>
        </w:rPr>
        <w:t>3</w:t>
      </w:r>
      <w:r>
        <w:rPr>
          <w:sz w:val="24"/>
        </w:rPr>
        <w:t>、撒　　</w:t>
      </w:r>
      <w:r>
        <w:rPr>
          <w:sz w:val="24"/>
        </w:rPr>
        <w:t>4</w:t>
      </w:r>
      <w:r>
        <w:rPr>
          <w:sz w:val="24"/>
        </w:rPr>
        <w:t>、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选词境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“要说实话……是不是拿出去卖啦？”妈妈变得十分＿（严肃、严格、严厉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“你现在就去把它要回来！’鹏妈一（坚强、坚定、坚决）地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妈妈一边递过糖盒一边说：“您不知道那是多么＿（名贵、珍贵、贵重）的木雕！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三）请回答：奶奶突然说：“算了吧，这样多不好。”的言下之意是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8:40:00Z</dcterms:created>
  <dc:creator>wutao</dc:creator>
  <dc:description/>
  <dc:language>en-US</dc:language>
  <cp:lastModifiedBy>gw</cp:lastModifiedBy>
  <dcterms:modified xsi:type="dcterms:W3CDTF">2004-12-03T01:11:00Z</dcterms:modified>
  <cp:revision>100</cp:revision>
  <dc:subject/>
  <dc:title>羚羊木雕</dc:title>
</cp:coreProperties>
</file>