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羚羊木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积累与运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下列加点的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羚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羊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攥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着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根据拼音写汉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寒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(    )</w:t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脸ｊｉ</w:t>
      </w:r>
      <w:r>
        <w:rPr>
          <w:rFonts w:cs="Times New Roman" w:ascii="Times New Roman" w:hAnsi="Times New Roman"/>
          <w:sz w:val="24"/>
        </w:rPr>
        <w:t>á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理解加点词语在句子中的含义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每次上体育课，看见她裤子上那条长长的</w:t>
      </w:r>
      <w:r>
        <w:rPr>
          <w:rFonts w:ascii="Times New Roman" w:hAnsi="Times New Roman" w:cs="Times New Roman"/>
          <w:sz w:val="24"/>
          <w:em w:val="underDot"/>
        </w:rPr>
        <w:t>伤疤</w:t>
      </w:r>
      <w:r>
        <w:rPr>
          <w:rFonts w:ascii="Times New Roman" w:hAnsi="Times New Roman" w:cs="Times New Roman"/>
          <w:sz w:val="24"/>
        </w:rPr>
        <w:t>，我就觉得对不住她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语文老师管我俩叫“</w:t>
      </w:r>
      <w:r>
        <w:rPr>
          <w:rFonts w:ascii="Times New Roman" w:hAnsi="Times New Roman" w:cs="Times New Roman"/>
          <w:sz w:val="24"/>
          <w:em w:val="underDot"/>
        </w:rPr>
        <w:t>合二而一</w:t>
      </w:r>
      <w:r>
        <w:rPr>
          <w:rFonts w:ascii="Times New Roman" w:hAnsi="Times New Roman" w:cs="Times New Roman"/>
          <w:sz w:val="24"/>
        </w:rPr>
        <w:t>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填空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《羚羊木雕》以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为线索，展示了两种内心世界，赞美了小孩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，含蓄地批评了以父母为代表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</w:rPr>
        <w:t>的行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给下列文字加上恰当的标点符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她嘿嘿地笑着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我妈是婆婆嘴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她要是知道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早晚也会让你妈知道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文段，回答文后问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不知什么时候，奶奶站在门口。她一定想说什么，可是，她没有说。这时，妈妈从柜子里拿出一铁盒糖果对我说：“不是妈妈不懂道理，你把这盒糖送给你的好朋友……那只羚羊，就是爸爸妈妈也舍不得送人啊！”我从妈妈的眼睛里看出了羚羊的贵重。她和爸爸一起看着我，像是在等待着什么。我知道事情已经无可挽回了，眼泪顺着我的脸颊流下来。屋子里静极了。奶奶突然说：“算了吧，这样多不好。”妈妈一边递过糖盒一边说：“您不知道那是多么名贵的木雕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再也受不了了，推开妈妈的糖盒，冒着雨飞快地跑出门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手里攥着万芳送给我的小刀一路走一路想，叫我怎么说呢？她还会像以前一样和我要好么？一定不会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轻轻地敲了敲门。门开了，万芳伸出头来，一把拉了我进去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万芳……”我站在过道里不肯再往前走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你怎么啦？也不打伞，是不是挨揍了？”万芳奇怪地看着我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没有……”我慢慢地从口袋里掏出小刀，“你能不能把羚羊还我……”我几乎听不见自己的声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万芳愣了一下，没有接小刀，只是咬着嘴唇看着我，我垂下眼睛不敢看她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昨天不是说得好好的，你怎么能这样呢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努力不让自己哭出来。这时，她的妈妈从屋里出来了。看见我手里的小刀，又看看我们的样子，立刻明白了：“万芳，你是不是拿了人家什么东西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万芳看了我一眼，跑进屋去。过了一会儿，她拿着我那只羚羊出来了。她妈妈接过来一看说：“哎呀，你怎么能拿人家这么贵重的东西呢！”她把羚羊递到我的手上，“好好拿着，别难受，看我呆会儿揍她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把小刀递到她的手上说：“阿姨！羚羊是我送她的，都怪我……”当我抬起头来的时候，万芳已经不见了，她不会再跟我好了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一个人慢慢地走在路上。月亮出来了，冷冷的，我不禁打了个寒颤。路上一点儿声音也没有。忽然，我听见有人在喊我的名字，我回过头，只见万芳跑了过来。她把小刀塞到我的手里说：“你拿着，咱俩还是好朋友……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呆呆地望着她，止不住流下了眼泪。我觉得我是世界上最伤心的人！因为我对朋友反悔了。我做了一件多么不光彩的事呀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可是，这能全怪我吗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从妈妈的眼睛里看出了羚羊的贵重。”你能说说这时候妈妈的眼神是什么样的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爸爸妈妈执意让“我”取回羚羊，奶奶却说“算了吧，这样多不好”，说说有什么不好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手里攥着万芳送给我的小刀一路走一路想，叫我怎么说呢？她还会像以前一样和我要好么？一定不会了。”这一段刻画了“我”的什么心理？用一两个词语概括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月亮出来了，冷冷的”一句在文中起什么作用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觉得我是世界上最伤心的人！因为我对朋友反悔了。”“可是，这能全怪我吗？”你怎么理解这两句话的含义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爸爸把贵重的羚羊给了“我”，“我”把羚羊转送给好朋友，这样可以吗？谈一谈你自己的看法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雪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夜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u w:val="single"/>
        </w:rPr>
        <w:t>雪花像无数白色的小精灵，悠悠然从夜空中飞落到地球的脊背上</w:t>
      </w:r>
      <w:r>
        <w:rPr>
          <w:rFonts w:ascii="Times New Roman" w:hAnsi="Times New Roman" w:cs="Times New Roman"/>
          <w:sz w:val="24"/>
        </w:rPr>
        <w:t>。整个大地很快铺上了一条银色的地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远离热闹街道的一幢旧房子里，冬夜的静谧和淡淡的温馨笼罩着这一片小小的空间。火盆中燃烧的木炭偶尔发出的响动，更增浓了这种气氛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啊！外面下雪了。”坐在火盆边烤火的房间主人自言自语地嘟哝了一句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是啊，难怪这么静呢！”老伴儿靠他身边坐着，将一双干枯的手伸到火盆上。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样安静的夜晚，我们的儿子一定能多学一些东西。”房主人说着，向楼上望了一眼。“孩子大概累了，我上楼给他送杯热茶去。整天闷在屋里学习，我真担心他把身体搞坏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了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算了，算了，别去打搅他了。他要是累了，或想喝点什么，自己会下楼来的。你就别操这份心了。父母的过分关心，往往容易使孩子头脑负担过重，反而不好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也许你说得对。可我每时每刻都在想，这毕业考试不是件轻松事。我真盼望孩子能顺利地通过这一关。”老伴儿含糊不清地嘟哝着，往火盆里加了几块木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突然，一阵急促的敲门声打破了这寂静的气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两人同时抬起头来，相互望着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有人来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房主人慢吞吞地站了起来，蹒跚地向门口走去。随着开门声，一股寒风带着雪花挤了进来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谁啊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别问是谁。老实点，不许出声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门外一个陌生中年男子手里握着一把闪闪发光的匕首，声音低沉，却掷地有声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你要干什么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少废话，快老老实实地进去！不然……”陌生人晃了晃手中的匕首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房主人只好转身向屋子里走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老伴儿迎了上来：“谁呀？是找我儿子……”她周身一颤，后边的话咽了回去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对不起，我是来取钱的。如果识相的话，我也不难为你们。”陌生人手中的匕首在炭火的映照下，更加寒光闪闪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啊，啊，我和老伴儿都是上了年纪的人，不中用了。你想要什么就随便拿吧。但请您千万不要到楼上去。”房主人哆哆嗦嗦地说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噢？”陌生人眼睛顿时一亮，露出一股贪婪的神色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不，不，是我儿子在上面学习呢。”房主人慌忙解释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如此说来，我更得小心点。动手之前，必须先把他捆起来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别，别这样。恳求您别伤害我们的儿子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滚开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陌生人三步两步窜上楼梯。陈旧的楼梯发出吱吱呀呀的声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两位老人无可奈何，呆呆地站在那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突然，喀嚓一声，随着一声惨叫，一个沉重的物体从楼梯上滚落下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房主人从呆愣中醒了过来，慌忙对老伴儿说：“一定是我们的儿子把这家伙打倒的。快给警察挂电话……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很快，警察们赶来了。在楼梯口，警察发现了摔伤了腿躺在那里的陌生人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哪有这样的人，学习也不点灯。害得我一脚踩空。真晦气。”陌生人一副懊丧的样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上楼搜查的警察很快下来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警长，整个楼上全搜遍了，没有发现第二个人，可房主人明明在电话中说是他儿子打倒强盗的，是不是房主人神经不正常？”“不是的。他们惟一在上学的儿子早在数年前的一个冬天死了。可他们始终不愿意承认这一事实。总是说，儿子在楼上学习呢。”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谁也没有再说话。屋里也很静，屋外也很静。</w:t>
      </w:r>
      <w:r>
        <w:rPr>
          <w:rFonts w:ascii="Times New Roman" w:hAnsi="Times New Roman" w:cs="Times New Roman"/>
          <w:sz w:val="24"/>
          <w:u w:val="single"/>
        </w:rPr>
        <w:t>那白色的小精灵依然悠悠地飞落下来……</w:t>
      </w: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文章叙述的故事发生的时间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，地点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，故事的主人公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读了文章第一、二段，你有什么感受，请用几个词语表现出你的这一感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文章对歹徒着墨不多，然而他的“匕首”却前后出现了三次。作者这样写的目的是什么？歹徒执意要上楼的原因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文章最后，当警察说出了事实真相后，大家“谁也没有再说话”，这是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文章开头描写“雪花像无数白色的小精灵，悠悠然从夜空中飞落到地球的脊背上”。结尾又描写“那白色的小精灵依然悠悠然地飞落下来……”，这样写有什么好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老夫妇的儿子早在数年前的一个冬天就死了，可是他们始终不愿意承认这一事实的原因是什么？这其中蕴含着老夫妇对儿子怎样的情感？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渡河少年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林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条清澈的小河，一条泊在岸边的渡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立在船头，一身蓝色的衣服倒映在水里。船身开始晃动，船老大拿着一根竹篙上来了。一个背着书包的圆脸少年站在河埂上朝老人大声问：“老爹，没钱能上船吗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老人正在弯腰解着缆绳，头也不抬：“没钱坐什么船，笑话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竹篙一点，小船离岸而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孩子像当头挨了一棒，孤零零地站在岸上。离得老远，我看见孩子两眼睁得溜圆，牙帮骨在不停地挫动，两道小刷子似的眉毛紧紧地蹙在一起。忽然，他把衣裳一脱，连同书包擎在手中，“哧溜”一下滑进了河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秋风秋水，他受得了吗？一股同情的潮水从我心上漫过，想喊，没喊出声。那孩子举着衣服、书包，踩着水，一摇一摆地向河当中游去，黝黑的脸蛋冻得乌青。撑船的老汉愣愣地望着，忽然大叫：“孩子，上船，快上船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孩子好像没听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船撑到孩子跟前，孩子使劲把头别过去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上船吧——别冻坏了。”老人似乎在哀求，“钱一分也不要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孩子不理他，依然向前划。落满彩霞的河水被孩子的臂膀切割成一块块五彩的锦缎，那手中的花格子衬衫像五彩的花瓣，黄黄的书包真像花瓣中的花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好一朵开在浪花丛中的奇葩！好一个倔强的少年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终于到了对岸，泥鳅一般蹿上了堤埂。阳光在他的脊背上滚动，像一条条刚出网的银鱼在蹦跳。他把衣裳一套，捡起书包，飞也似地跑了。河边的沙滩上，写下了一条长长的水线，像一条无限延长的省略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后来，我打听到了，那孩子考取了对岸的中学，那天是开学的头一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趣的是，以后我每次过河，只要赶上学生上学放学，总会看到那个圆脸少年在河里游来游去，数年后，少年居然从这条小河游进了大海，成了一名游泳健将。他给撑船老人来过一封信，称他是他的启蒙教练，要感谢他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可惜老人已长眠在河边的沙丘里，没看到这封信。</w:t>
      </w:r>
    </w:p>
    <w:p>
      <w:pPr>
        <w:pStyle w:val="Style15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选文有改动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老人一开始拒绝摆渡少年，可当少年跳进水中时，老人为什么又让孩子上船，而且苦苦“哀求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简要概括撑船老人和渡河少年的性格特点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老人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少年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写出文中你认为最优美的一个句子，并简要说明理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读了本文，你得到什么启发？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四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我们班有很多小朋友家里买了钢琴。和我同岁的小表姐每个星期天都要拉小提琴，从早上九时到晚上九时，拉得她小小年纪就喊活着没意思。经常有人问我妈：“你儿子学什么</w:t>
      </w:r>
      <w:r>
        <w:rPr>
          <w:rFonts w:cs="Times New Roman" w:ascii="Times New Roman" w:hAnsi="Times New Roman"/>
          <w:sz w:val="24"/>
        </w:rPr>
        <w:t>?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妈妈回答：“学玩。”妈妈总说要让我有个快乐的童年，她和爸爸都不要我成为神童什么的。我有段时间爱画画，妈妈买了一大堆蜡笔、彩色铅笔和水彩，我扔下画笔去剪纸，妈妈又给我买小剪刀和彩纸。再后来我迷上踢足球，妈妈就辛辛苦苦陪练，当过真正的足球运动员的爸爸，有时忍不住出现在阳台上，居高临下地把妈妈的脚法批评得一无是处。来家的叔叔们常问我长大了干什么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像妈妈当个诗人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我才不呢</w:t>
      </w:r>
      <w:r>
        <w:rPr>
          <w:rFonts w:cs="Times New Roman" w:ascii="Times New Roman" w:hAnsi="Times New Roman"/>
          <w:sz w:val="24"/>
        </w:rPr>
        <w:t>!</w:t>
      </w:r>
      <w:r>
        <w:rPr>
          <w:rFonts w:ascii="Times New Roman" w:hAnsi="Times New Roman" w:cs="Times New Roman"/>
          <w:sz w:val="24"/>
        </w:rPr>
        <w:t>当作家整天趴在桌上多没意思，我要当司机。妈妈爸爸听了都大大高兴起来。妈妈到国外给我带的玩具全是各种汽车。现在我的机动车辆有六七十种。妈妈说等够一百部了，就开个汽车博览会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2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曾经喜欢做哪些事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妈妈是怎样支持“我”的</w:t>
      </w:r>
      <w:r>
        <w:rPr>
          <w:rFonts w:cs="Times New Roman" w:ascii="Times New Roman" w:hAnsi="Times New Roman"/>
          <w:sz w:val="24"/>
        </w:rPr>
        <w:t>?(</w:t>
      </w:r>
      <w:r>
        <w:rPr>
          <w:rFonts w:ascii="Times New Roman" w:hAnsi="Times New Roman" w:cs="Times New Roman"/>
          <w:sz w:val="24"/>
        </w:rPr>
        <w:t>请简答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3.</w:t>
      </w:r>
      <w:r>
        <w:rPr>
          <w:rFonts w:ascii="Times New Roman" w:hAnsi="Times New Roman" w:cs="Times New Roman"/>
          <w:sz w:val="24"/>
        </w:rPr>
        <w:t>文中表明妈妈对培养孩子态度的语句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4.</w:t>
      </w:r>
      <w:r>
        <w:rPr>
          <w:rFonts w:ascii="Times New Roman" w:hAnsi="Times New Roman" w:cs="Times New Roman"/>
          <w:sz w:val="24"/>
        </w:rPr>
        <w:t>文段中“我”感受到的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5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再后来我迷上踢足球，妈妈就辛辛苦苦陪练，当过真正的足球运动员的爸爸，有时忍不住出现在阳台上，居高临下地把妈妈的脚法批评得一无是处。”这句话还表现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6.</w:t>
      </w:r>
      <w:r>
        <w:rPr>
          <w:rFonts w:ascii="Times New Roman" w:hAnsi="Times New Roman" w:cs="Times New Roman"/>
          <w:sz w:val="24"/>
        </w:rPr>
        <w:t>在取材上，这篇文章把一些零散的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的生活细节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sz w:val="24"/>
        </w:rPr>
        <w:t>起来，放在广阔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，表现作者的凝思，看似平淡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写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.</w:t>
      </w:r>
      <w:r>
        <w:rPr>
          <w:sz w:val="24"/>
        </w:rPr>
        <w:t>结合《羚羊木雕》及以上各篇文章，谈一谈你认为怎样对待父母，怎样与父母沟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 </w:t>
      </w:r>
      <w:r>
        <w:rPr>
          <w:rFonts w:ascii="Times New Roman" w:hAnsi="Times New Roman" w:cs="Times New Roman"/>
          <w:sz w:val="24"/>
        </w:rPr>
        <w:t>ｚ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颤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颊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裤子缝过留下的痕迹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②两个人亲密无间，像一个人一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羚羊木雕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真诚无私的友爱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重财轻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（一）</w:t>
      </w: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焦急，期盼女儿去要回来。（或严厉、命令女儿去要回来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破坏了孩子之间的友谊，影响了两家之间的关系，伤了孩子的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无可奈何、被逼无奈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烘托出“我”当时悲凉的心情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的反悔是被父母逼的，大人的重财轻义的观念对“我”的心灵造成严重的伤害，给人们留下了一个令人深思的话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略（言之成理即可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</w:t>
      </w: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冬夜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在远离热闹街道的一幢旧房子里房主人和老伴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静谧、温馨、美好均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为了刻画陌生人凶残而丑恶的嘴脸。他以为楼上有贵重的东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因为大家都被老夫妇这种深深的爱子之情所震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首尾呼应，烘托气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因为儿子是他们的希望，是他们的精神支柱，是这种难以割舍的情感促使他们不愿意承认这个事实。蕴含着老夫妇对儿子真切的感情和深深的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</w:t>
      </w: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老人虽然说“没钱坐什么船，笑话！”并不说明老人不善良，当他发现少年真的跳进水中时，他非常心疼，所以“哀求”少年上船，这说明老人善良、爽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撑船老人善良、爽直；渡河少年倔强，有志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例：孩子两眼睁得溜圆，牙帮骨在不断地挫动，两道小刷子似的眉毛紧紧地蹙在一起。理由：神态描写简练传神，活现出少年强烈的心理活动和倔强的性格特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（四）</w:t>
      </w:r>
      <w:r>
        <w:rPr>
          <w:rFonts w:cs="Times New Roman" w:ascii="Times New Roman" w:hAnsi="Times New Roman"/>
          <w:sz w:val="24"/>
        </w:rPr>
        <w:t>22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曾经喜欢画画、剪纸、踢足球、当司机。妈妈给我买蜡笔、彩色铅笔和水彩，买小剪刀和彩纸；当足球陪练；买玩具汽车和机动车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3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妈妈总说要让我有个快乐的童年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</w:t>
      </w:r>
      <w:r>
        <w:rPr>
          <w:rFonts w:ascii="Times New Roman" w:hAnsi="Times New Roman" w:cs="Times New Roman"/>
          <w:sz w:val="24"/>
        </w:rPr>
        <w:t>童年的生活幸福、快乐、丰富多彩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</w:t>
      </w:r>
      <w:r>
        <w:rPr>
          <w:rFonts w:ascii="Times New Roman" w:hAnsi="Times New Roman" w:cs="Times New Roman"/>
          <w:sz w:val="24"/>
        </w:rPr>
        <w:t>家庭成员之间平等和谐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</w:t>
      </w:r>
      <w:r>
        <w:rPr>
          <w:rFonts w:ascii="Times New Roman" w:hAnsi="Times New Roman" w:cs="Times New Roman"/>
          <w:sz w:val="24"/>
        </w:rPr>
        <w:t>平淡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粘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人生背景上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蕴藏深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27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22:00Z</dcterms:created>
  <dc:creator>wutao</dc:creator>
  <dc:description/>
  <dc:language>en-US</dc:language>
  <cp:lastModifiedBy>zyb</cp:lastModifiedBy>
  <dcterms:modified xsi:type="dcterms:W3CDTF">2004-12-03T07:02:00Z</dcterms:modified>
  <cp:revision>100</cp:revision>
  <dc:subject/>
  <dc:title>羚羊木雕</dc:title>
</cp:coreProperties>
</file>