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阅读下面文字，回答后面问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给予的快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圣诞节前夕，保罗收到了一辆新轿车，那是他哥哥送给他的圣诞礼物。圣诞前夜，他从办公室里出来，看见一个小淘气正在看他的新车，小男孩问他：“先生，这是你的车吗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罗点点头，“我哥哥送给我的圣诞礼物。”小男孩吃惊地瞪大了眼睛，“你是说这车是你哥哥白白送给你的，你一分钱都没花？天啊！我希望……”他犹豫了一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罗当然知道他希望什么。这个小男孩会希望他也有一个这样的哥哥。但是那小男孩接下去说的话却让他对这小男孩刮目相看。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希望，”小男孩接着说：“我将来能像你哥哥那样。”保罗吃惊地看着这小男孩，不由自主地问了一句：“你愿意坐我的车兜一圈吗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当然，我非常愿意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车开了一段路，小男孩转过身来，眼里闪着亮光，说道：“先生，你能把车开到我家门口吗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罗笑了，这回他想他知道这小男孩想干什么，这个小男孩想在邻居们面前炫耀一下他是坐新轿车回家的。但是保罗又错了。小男孩请求他：“你能把车停到那两个台阶那儿吗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车停后，小男孩顺着台阶跑进了屋。不一会，保罗听到小男孩又返回来了，不过这次他回来很慢。他背着他脚有残疾的弟弟，他把他放在最下面的台阶上，然后扶着他，指着车对他说：“伙计，盾那新车，是不是跟我在楼上告诉你的一样。他哥哥送给他的圣诞礼物，他一分钱也没花。你等着，有一天我也会送你一辆车，那样你就可以坐在车里亲眼看一看圣诞节商店橱窗里那些好东西！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罗下了车，把那个小男孩抱进了车里，那位小哥哥也坐进了车里，他们三个人一起度过了一个难忘的夜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那天起，保罗真正懂得了“给予是快乐的”这句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文以“给予”为题的两个基本意义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文的中心句子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车子在文中所起的作用是：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本文的主要人物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其特点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；重要人物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其特点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文章所写的中心事件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哥哥送给保罗新车</w:t>
      </w:r>
      <w:r>
        <w:rPr>
          <w:sz w:val="24"/>
        </w:rPr>
        <w:t>B</w:t>
      </w:r>
      <w:r>
        <w:rPr>
          <w:sz w:val="24"/>
        </w:rPr>
        <w:t>．小哥俩坐在保罗的新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保罗开车兜了一圈</w:t>
      </w:r>
      <w:r>
        <w:rPr>
          <w:sz w:val="24"/>
        </w:rPr>
        <w:t>D</w:t>
      </w:r>
      <w:r>
        <w:rPr>
          <w:sz w:val="24"/>
        </w:rPr>
        <w:t>．保罗开车载着小哥俩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哥哥送给保罗新车，保罗让小哥俩坐新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给予是快乐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道具、媒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小男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关爱弟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远大抱负保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热情大方，乐于助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3:04:00Z</dcterms:created>
  <dc:creator>wutao</dc:creator>
  <dc:description/>
  <dc:language>en-US</dc:language>
  <cp:lastModifiedBy>zyb</cp:lastModifiedBy>
  <dcterms:modified xsi:type="dcterms:W3CDTF">2004-12-03T07:04:00Z</dcterms:modified>
  <cp:revision>100</cp:revision>
  <dc:subject/>
  <dc:title/>
</cp:coreProperties>
</file>