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rPr>
      </w:pPr>
      <w:r>
        <w:rPr>
          <w:b/>
          <w:sz w:val="28"/>
        </w:rPr>
        <w:t>写作特点</w:t>
      </w:r>
    </w:p>
    <w:p>
      <w:pPr>
        <w:pStyle w:val="Normal"/>
        <w:widowControl w:val="false"/>
        <w:spacing w:lineRule="auto" w:line="360"/>
        <w:rPr/>
      </w:pPr>
      <w:r>
        <w:rPr>
          <w:rFonts w:eastAsia="Times New Roman"/>
        </w:rPr>
        <w:t xml:space="preserve"> </w:t>
      </w:r>
      <w:r>
        <w:rPr/>
        <w:t>1.</w:t>
      </w:r>
      <w:r>
        <w:rPr/>
        <w:t>人物形象鲜明生动。</w:t>
      </w:r>
    </w:p>
    <w:p>
      <w:pPr>
        <w:pStyle w:val="2"/>
        <w:spacing w:lineRule="auto" w:line="360"/>
        <w:ind w:left="0" w:firstLine="480"/>
        <w:rPr>
          <w:sz w:val="24"/>
        </w:rPr>
      </w:pPr>
      <w:r>
        <w:rPr>
          <w:rFonts w:cs="宋体;SimSun" w:ascii="宋体;SimSun" w:hAnsi="宋体;SimSun"/>
          <w:sz w:val="24"/>
        </w:rPr>
        <w:t>“</w:t>
      </w:r>
      <w:r>
        <w:rPr>
          <w:sz w:val="24"/>
        </w:rPr>
        <w:t>我”：这是一个很珍惜友情的女孩子，她十分赞赏好朋友万芳，至今清晰地记得万芳如何救了她，把那条划破的裤子换回自家，并为此而受罚。当发现万芳特别喜欢那只羚羊木雕时，就把羚羊木雕送给万芳。</w:t>
      </w:r>
    </w:p>
    <w:p>
      <w:pPr>
        <w:pStyle w:val="TextBodyIndent"/>
        <w:widowControl w:val="false"/>
        <w:spacing w:lineRule="auto" w:line="360"/>
        <w:ind w:left="0" w:firstLine="480"/>
        <w:rPr>
          <w:sz w:val="24"/>
        </w:rPr>
      </w:pPr>
      <w:r>
        <w:rPr>
          <w:sz w:val="24"/>
        </w:rPr>
        <w:t>万芳：文章用“仗义”一词概括了她的性格特征，用“换裤子”的事例从侧面体现了她的这一特点。当“我”被迫去万芳家要羚羊木雕时，经历了一个艰难的心理活动过程。最后，她坦诚地再一次把小刀送给“我”。在万芳身上，闪耀着真诚、豪爽、大度的光芒。</w:t>
      </w:r>
    </w:p>
    <w:p>
      <w:pPr>
        <w:pStyle w:val="Normal"/>
        <w:widowControl w:val="false"/>
        <w:spacing w:lineRule="auto" w:line="360"/>
        <w:ind w:firstLine="480"/>
        <w:rPr/>
      </w:pPr>
      <w:r>
        <w:rPr/>
        <w:t>妈妈：文章中的母亲是一个传统型的母亲。在她身上，体现出当代中国传统母亲以严为爱和不能在平等的基础上理解孩子的弱点。她对女儿的爱，是以对女儿的过于严格的要求甚至有些苛刻的方式体现的，如“我”的新衣裙划破，不敢告诉母亲，这体现了母亲对“我”的严厉。同时，她也不能以平常的心态尝试去理解孩子，或者与孩子进行沟通。“我”划破裤子不敢说，可见母亲没有理解作为一个孩子这种事在所难免，主要需要教育她以后做事要谨慎，从而帮助她成长。母亲以严厉使“我”不敢把事情告诉她，从而使用孩子的心理得不到正常的发展。关于木雕的问题，母亲一方面并不能理解孩子中友谊的珍贵，同时也没有能让孩子明白木雕在父母心中的主要地位——那也是父母的一片心。</w:t>
      </w:r>
    </w:p>
    <w:p>
      <w:pPr>
        <w:pStyle w:val="Normal"/>
        <w:widowControl w:val="false"/>
        <w:spacing w:lineRule="auto" w:line="360"/>
        <w:rPr/>
      </w:pPr>
      <w:r>
        <w:rPr/>
        <w:t>爸爸：除了具有同妈妈类似的特点外，爸爸还具有一定的家长思想，如他说，东西虽给了女儿，但没允许她送人。</w:t>
      </w:r>
    </w:p>
    <w:p>
      <w:pPr>
        <w:pStyle w:val="Normal"/>
        <w:widowControl w:val="false"/>
        <w:spacing w:lineRule="auto" w:line="360"/>
        <w:rPr/>
      </w:pPr>
      <w:r>
        <w:rPr/>
        <w:t>2.</w:t>
      </w:r>
      <w:r>
        <w:rPr/>
        <w:t>情节集中紧凑，插叙的顺序使文章生动。</w:t>
      </w:r>
    </w:p>
    <w:p>
      <w:pPr>
        <w:pStyle w:val="Normal"/>
        <w:widowControl w:val="false"/>
        <w:spacing w:lineRule="auto" w:line="360"/>
        <w:ind w:firstLine="720"/>
        <w:rPr/>
      </w:pPr>
      <w:r>
        <w:rPr/>
        <w:t>在叙述中心事件的过程中，根据某种需要，暂时把叙述的线索中断一下，插入有关的另一段进行叙述，这叫插叙。本文在顺叙的过程中，插入了一段介绍“我”和万芳友谊的往事。这段插叙的作用是介绍万芳是个“仗义”的好朋友，说明“我”为什么送羚羊木雕给她。插叙的开始和结束都有明确的交代：“她们不知道，万芳是个多么仗义的好朋友，”自然引出有关的往事，由叙述进入插叙，用“不知什么时候，奶奶站在了门口”，实现了插叙的结束。</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widowControl w:val="false"/>
      <w:ind w:left="855" w:firstLine="420"/>
      <w:jc w:val="both"/>
    </w:pPr>
    <w:rPr>
      <w:kern w:val="2"/>
      <w:sz w:val="21"/>
    </w:rPr>
  </w:style>
  <w:style w:type="paragraph" w:styleId="TextBodyIndent">
    <w:name w:val="Body Text Indent"/>
    <w:basedOn w:val="Normal"/>
    <w:pPr>
      <w:ind w:left="977" w:firstLine="420"/>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6:23:00Z</dcterms:created>
  <dc:creator>wutao</dc:creator>
  <dc:description/>
  <dc:language>en-US</dc:language>
  <cp:lastModifiedBy>zyb</cp:lastModifiedBy>
  <dcterms:modified xsi:type="dcterms:W3CDTF">2004-12-03T01:19:00Z</dcterms:modified>
  <cp:revision>100</cp:revision>
  <dc:subject/>
  <dc:title/>
</cp:coreProperties>
</file>