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文章主旨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通过“我”把羚羊木雕送给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好朋友，因而遭到父母的指责，并强令“我”从好朋友手里要回羚羊木雕事情的记述，展示了两种生活，两种内心世界。在儿女们身上，他们充满友情，珍惜友情。而在父母眼里，财比义更重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5:44:00Z</dcterms:created>
  <dc:creator>wutao</dc:creator>
  <dc:description/>
  <dc:language>en-US</dc:language>
  <cp:lastModifiedBy>zyb</cp:lastModifiedBy>
  <dcterms:modified xsi:type="dcterms:W3CDTF">2004-12-03T01:19:00Z</dcterms:modified>
  <cp:revision>100</cp:revision>
  <dc:subject/>
  <dc:title/>
</cp:coreProperties>
</file>