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bCs/>
          <w:color w:val="000000"/>
          <w:sz w:val="28"/>
          <w:szCs w:val="21"/>
        </w:rPr>
        <w:t>《羚羊木雕》</w:t>
      </w:r>
      <w:r>
        <w:rPr>
          <w:rFonts w:ascii="Times New Roman" w:hAnsi="Times New Roman" w:cs="Times New Roman"/>
          <w:b/>
          <w:color w:val="000000"/>
          <w:sz w:val="28"/>
          <w:szCs w:val="21"/>
        </w:rPr>
        <w:t>练习说明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分角色朗读课文。朗读前，先默读几遍，遇到生字、多音字，要查字典。朗读中，注意体会课文的思想感情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体会课文的思想感情与朗读是相辅相成的，朗读有助体会，体会越深刻，朗读就越有感情。体会课文思想感情，不但指课文整体，而且指一字一句。例如“那只羚羊哪儿去啦”一句，要读出妈妈当时的心情，就要联系全文好好体会。读过全文知道，“那是多么名贵的木雕”，是“从非洲带回来”的，是家里的一个宝贝，妈妈的脾气又是那样沉不住气，一旦发觉女儿桌子上不见了羚羊，那是什么心情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是惊恐的，着急的。再调动生活经验，假如丢了钱包，一个人是什么心情，这样才能把这个句子的感情念出来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你如果遇到类似“我”那样的伤心事，会怎么处理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说出来让大家听听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本题体现阅读的个性化，又是说话训练。既要求展开求异思维，又是合作学习，如果不出现冷场，可以自由放谈，如果出现冷场，应该启发诱导。让学生跳读课文，看哪个地方不应该这样说，想一想应该怎样说才好。例如，妈妈逼我“现在就去把它要回来”，“我”不应该跟妈妈顶牛，可以跟妈妈讲，自己不知道羚羊有那么贵重，自己没有征求父母同意就这样做，错了，讲万芳是个多么仗义的好朋友，请妈妈冷静下来想想办法，事情就会好得多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分甲、乙、丙三个小组，甲方代表父母，乙方代表“我”，丙方代表万芳。就这一场家庭矛盾冲突的是非展开辩论。要注意摆事实讲道理，并根据自己所代表的人物身份，掌握好说话的分寸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所谓“代表”，就是代表其观点，因此先要把握各自的观点，这是辩论的立场，辩论应该由此展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18:00Z</dcterms:created>
  <dc:creator>zj</dc:creator>
  <dc:description/>
  <dc:language>en-US</dc:language>
  <cp:lastModifiedBy>zj</cp:lastModifiedBy>
  <dcterms:modified xsi:type="dcterms:W3CDTF">2004-06-08T09:19:00Z</dcterms:modified>
  <cp:revision>1</cp:revision>
  <dc:subject/>
  <dc:title>《羚羊木雕》练习说明 </dc:title>
</cp:coreProperties>
</file>