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羚羊木雕》课文说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从整体上感知，课文写的是一家人因为一件贵重的工艺品而发生的很不愉快的事情，“我”的心灵遭受了伤害。课文提出的问题是，怎样既敬重父母，又尊重孩子的情感。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和万芳是“合二而一”的好朋友。“万芳到我家来玩。我见她特别喜欢我桌上的羚羊，就拿起来递到她的手上说：‘送给你，咱俩永远是好朋友……永远</w:t>
      </w:r>
      <w:r>
        <w:rPr>
          <w:rFonts w:cs="Times New Roman" w:ascii="Times New Roman" w:hAnsi="Times New Roman"/>
          <w:sz w:val="24"/>
        </w:rPr>
        <w:t>!</w:t>
      </w:r>
      <w:r>
        <w:rPr>
          <w:rFonts w:cs="宋体;SimSun"/>
          <w:sz w:val="24"/>
        </w:rPr>
        <w:t>’</w:t>
      </w:r>
      <w:r>
        <w:rPr>
          <w:rFonts w:ascii="Times New Roman" w:hAnsi="Times New Roman" w:cs="Times New Roman"/>
          <w:sz w:val="24"/>
        </w:rPr>
        <w:t>她也挺激动，从兜里掏出一把弯弯的小藏刀送给我。”孩子心里惟有友情，好朋友之间什么心爱的东西都可以奉献。她们的友情是多么纯真，美好</w:t>
      </w:r>
      <w:r>
        <w:rPr>
          <w:rFonts w:cs="Times New Roman" w:ascii="Times New Roman" w:hAnsi="Times New Roman"/>
          <w:sz w:val="24"/>
        </w:rPr>
        <w:t>!</w:t>
      </w:r>
      <w:r>
        <w:rPr>
          <w:rFonts w:ascii="Times New Roman" w:hAnsi="Times New Roman" w:cs="Times New Roman"/>
          <w:sz w:val="24"/>
        </w:rPr>
        <w:t>当然，孩子的头脑里，商品的价值观念还很淡薄，贵重的羚羊木雕与一把小藏刀的交换，论价值，孩子的行为不免幼稚。但是，事情业已至此，父母该怎么办</w:t>
      </w:r>
      <w:r>
        <w:rPr>
          <w:rFonts w:cs="Times New Roman" w:ascii="Times New Roman" w:hAnsi="Times New Roman"/>
          <w:sz w:val="24"/>
        </w:rPr>
        <w:t>?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的父母心目中只有羚羊木雕贵重的价值，没有女儿的情感世界，他们逼着“我”去要回羚羊木雕，逼着“我”对朋友反悔，逼着“我”去做一件不光彩的事，这使“我觉得我是世界上最伤心的人”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课文中父母再三强调羚羊木雕的贵重，其实这是用这个砝码去衡量孩子的情感在大人心目中的分量。在父母心目中，孩子的情感并无分量。他们的话似乎也在理，但是他们根本不考虑尊重孩子的情感。奶奶就不同，她老人家懂得孩子的情感重于羚羊木雕，所以她对孩子父母的粗暴深为反感，忍不住要说“这样多不好”。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当然，从课文所写的家庭事件中，我们也可以从别的角度去汲取经验教训。例如，小孩子做事应该同父母商量，假如“我”跟父母商量一下：“我想把羚羊木雕送给万芳，行吗</w:t>
      </w:r>
      <w:r>
        <w:rPr>
          <w:rFonts w:cs="Times New Roman" w:ascii="Times New Roman" w:hAnsi="Times New Roman"/>
          <w:sz w:val="24"/>
        </w:rPr>
        <w:t>?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不愉快的事情就可以避免。又如，父亲把羚羊木雕送给女儿，也应该讲清楚这是一件怎样名贵的工艺品，要珍藏好，这样不愉快的事件也不至于发生。退一步说，万芳妈妈发觉了，也会追问，也会奉还。再退一步说，“我”的父母可以委婉地向万芳妈妈说一说两个孩子怎么要好，提一提交换礼物的事，事情也不至于让孩子如此伤心。读者可以从自己的主观出发，从作品中引出必要的教训。但是要感知课文的情感倾向，则必须从课文本身出发，课文本身显然是在告诫父母不要伤害孩子的情感，应该尊重孩子的情感，孩子之间重感情正值得大人学习，对于孩子幼稚的行为应该妥善处理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故事情节集中紧凑，“我”和万芳平时相处的情景安排在插叙部分，全文集中在一天的时间里，插叙安排在爸爸讲的一片理由之后，含蓄地指责了爸爸只知其一，不知其二，道理是多么片面。课文写了六个人物，妈妈、爸爸和万芳妈妈都是同一类型的人，但是写得个性各异，六个人物形象都鲜明生动。“我”的心理描写、语言描写尤其细腻入微、哀怨动人。六个人物年龄差异很大，人物描写又都符合年龄特征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1:12:00Z</dcterms:created>
  <dc:creator>wutao</dc:creator>
  <dc:description/>
  <dc:language>en-US</dc:language>
  <cp:lastModifiedBy>zyb</cp:lastModifiedBy>
  <dcterms:modified xsi:type="dcterms:W3CDTF">2004-12-03T01:12:00Z</dcterms:modified>
  <cp:revision>100</cp:revision>
  <dc:subject/>
  <dc:title>《羚羊木雕》课文说明</dc:title>
</cp:coreProperties>
</file>