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语文教学应促进学生个性发展</w:t>
      </w:r>
    </w:p>
    <w:p>
      <w:pPr>
        <w:pStyle w:val="Normal"/>
        <w:spacing w:lineRule="auto" w:line="360"/>
        <w:jc w:val="center"/>
        <w:rPr/>
      </w:pPr>
      <w:r>
        <w:rPr>
          <w:rFonts w:eastAsia="Times New Roman"/>
          <w:sz w:val="24"/>
        </w:rPr>
        <w:t xml:space="preserve"> </w:t>
      </w:r>
      <w:r>
        <w:rPr>
          <w:rFonts w:eastAsia="Times New Roman"/>
          <w:sz w:val="24"/>
        </w:rPr>
        <w:t xml:space="preserve">   </w:t>
      </w:r>
      <w:r>
        <w:rPr>
          <w:rFonts w:cs="宋体;SimSun" w:ascii="宋体;SimSun" w:hAnsi="宋体;SimSun"/>
          <w:b/>
          <w:bCs/>
          <w:sz w:val="24"/>
        </w:rPr>
        <w:t>——</w:t>
      </w:r>
      <w:r>
        <w:rPr>
          <w:b/>
          <w:bCs/>
          <w:sz w:val="24"/>
        </w:rPr>
        <w:t>由一堂语文课想到的</w:t>
      </w:r>
    </w:p>
    <w:p>
      <w:pPr>
        <w:pStyle w:val="Normal"/>
        <w:spacing w:lineRule="auto" w:line="360"/>
        <w:jc w:val="center"/>
        <w:rPr>
          <w:sz w:val="24"/>
        </w:rPr>
      </w:pPr>
      <w:r>
        <w:rPr>
          <w:sz w:val="24"/>
        </w:rPr>
        <w:t>顾振伟</w:t>
      </w:r>
    </w:p>
    <w:p>
      <w:pPr>
        <w:pStyle w:val="Normal"/>
        <w:spacing w:lineRule="auto" w:line="360"/>
        <w:ind w:firstLine="480"/>
        <w:rPr>
          <w:sz w:val="24"/>
        </w:rPr>
      </w:pPr>
      <w:r>
        <w:rPr>
          <w:sz w:val="24"/>
        </w:rPr>
        <w:t>我在上《羚羊木雕》这篇课文，指导学生理解其思想内容时，课上出现了激烈的思想交锋。编者在文本中所要表达的意思是批判“爸爸妈妈”重财轻义、只知珍惜有价的羚羊木雕，不知珍惜孩子们的感情，严重伤害了孩子的心灵。而我的学生大部分认为“我”不应该把象征父母亲情的羚羊木雕转赠给他人，由此引发的冲突，主要责任在“我”。甚至有位学生问我：“如果亲情和友情只能选择一样，老师会选择什么？”他们都认为亲情是应该放在第一位的。我在课上试图把学生们引导到文本的观点上来，但效果并不理想。由此，我想到了学习本身就是一种具有个体色彩的行为，何必强求学生的观点与文本的观点、老师的观点一致呢，这并不符合语文学习的规律，语文教学应促进学生个性发展。</w:t>
      </w:r>
    </w:p>
    <w:p>
      <w:pPr>
        <w:pStyle w:val="Normal"/>
        <w:spacing w:lineRule="auto" w:line="360"/>
        <w:jc w:val="center"/>
        <w:rPr>
          <w:sz w:val="24"/>
        </w:rPr>
      </w:pPr>
      <w:r>
        <w:rPr>
          <w:sz w:val="24"/>
        </w:rPr>
        <w:t>一</w:t>
      </w:r>
    </w:p>
    <w:p>
      <w:pPr>
        <w:pStyle w:val="Normal"/>
        <w:spacing w:lineRule="auto" w:line="360"/>
        <w:ind w:firstLine="480"/>
        <w:rPr>
          <w:sz w:val="24"/>
        </w:rPr>
      </w:pPr>
      <w:r>
        <w:rPr>
          <w:sz w:val="24"/>
        </w:rPr>
        <w:t>（一）</w:t>
      </w:r>
      <w:r>
        <w:rPr>
          <w:rFonts w:eastAsia="Times New Roman"/>
          <w:sz w:val="24"/>
        </w:rPr>
        <w:t xml:space="preserve">  </w:t>
      </w:r>
      <w:r>
        <w:rPr>
          <w:sz w:val="24"/>
        </w:rPr>
        <w:t>促进个性发展是培养学生良好语感的需要。</w:t>
      </w:r>
      <w:r>
        <w:rPr>
          <w:rFonts w:eastAsia="Times New Roman"/>
          <w:sz w:val="24"/>
        </w:rPr>
        <w:t xml:space="preserve"> </w:t>
      </w:r>
    </w:p>
    <w:p>
      <w:pPr>
        <w:pStyle w:val="Normal"/>
        <w:spacing w:lineRule="auto" w:line="360"/>
        <w:ind w:firstLine="480"/>
        <w:rPr>
          <w:sz w:val="24"/>
        </w:rPr>
      </w:pPr>
      <w:r>
        <w:rPr>
          <w:sz w:val="24"/>
        </w:rPr>
        <w:t>培养语感从二十世纪九十年代初成为语文教学研究热点以来，它的重要性已逐步被大家认同，成为了新世纪语文教学的一个指导思想和突破口。新教材的指导思想明确提出要“发展学生的语感”。良好的语感能力极富个性，而个性往往又孕育着创造性，没有个性也就无法谈及创造性。人们常说：一百个读者的头脑中就有一百个不同的哈姆雷特，一千个学生的头脑中也有一千个不同的阿Ｑ和孔乙己形象。这就是说个性和创造性本身就是一对孪生姐妹。语言作为人的“思想的生命表现的要素”，首先应该是人的个性的集中体现。语感能力培养要着力于个性发展，其目的就在于培养学生的创造性。著名心理学家列昂捷夫曾经说过：“背诵词语，理解词语，以致理解词语所包含的思想感情是不够的，应该使这些词语成为内在决定个性的东西。”因此，教学中就不应过分强调学生的思维方式、思想观点与教师的完全吻合，对于学生的独特思维方式和新奇独到的见解要善于发现、肯定和引导，否则，会于有意无意之间扼杀学生的个性和创造性。比如分析《从百草园到三味书屋》主题时，未必一定要让学生领会出百草园和三味书屋是对比关系，文章表达了对束缚儿童发展的封建教育的不满。分析《羚羊木雕》时，学生认为主要是“我”的错，也没什么不妥。</w:t>
      </w:r>
    </w:p>
    <w:p>
      <w:pPr>
        <w:pStyle w:val="Normal"/>
        <w:spacing w:lineRule="auto" w:line="360"/>
        <w:ind w:firstLine="480"/>
        <w:rPr>
          <w:sz w:val="24"/>
        </w:rPr>
      </w:pPr>
      <w:r>
        <w:rPr>
          <w:sz w:val="24"/>
        </w:rPr>
        <w:t>（二）</w:t>
      </w:r>
      <w:r>
        <w:rPr>
          <w:rFonts w:eastAsia="Times New Roman"/>
          <w:sz w:val="24"/>
        </w:rPr>
        <w:t xml:space="preserve">  </w:t>
      </w:r>
      <w:r>
        <w:rPr>
          <w:sz w:val="24"/>
        </w:rPr>
        <w:t>促进个性发展符合汉语文学习“生命体验”的规律。</w:t>
      </w:r>
      <w:r>
        <w:rPr>
          <w:rFonts w:eastAsia="Times New Roman"/>
          <w:sz w:val="24"/>
        </w:rPr>
        <w:t xml:space="preserve"> </w:t>
      </w:r>
    </w:p>
    <w:p>
      <w:pPr>
        <w:pStyle w:val="Normal"/>
        <w:spacing w:lineRule="auto" w:line="360"/>
        <w:ind w:firstLine="480"/>
        <w:rPr>
          <w:sz w:val="24"/>
        </w:rPr>
      </w:pPr>
      <w:r>
        <w:rPr>
          <w:sz w:val="24"/>
        </w:rPr>
        <w:t>汉语文的一个重要特征是强烈的生命意识，因此，汉语文学习的一个重要的规律就是体验汉语文中存在的生命意识。语文学习者学习语文，就是以自我的生命与世界对话。它不仅仅是学习者在被动或主动地获取语文知识、接受语文熏陶，它更是一个生命体认自我、感知他者、实现自我创造的内在需求，是一个生命体现时的生命存在与发展方式。所以人们说：“人即语言的存在”“语文就是人”“人与语文同在”在这样的语文学习中，在对文本的解读中，学生学习的手段重在体验——以个体情感、思维进入语文，以个体情感、思维体验语文，以个体情感、思维表述（口头和书面）体验。这就要求充分尊重孩子的发言权、表述权，即生存权，使他们在学习过程中不断唤醒自我生命意识，增进自我人性意识，使个性不断得到发展。因此，在生命体验中对学生学习的评价原则不是非此即彼、非对即错，而是多少之别，深浅之异，文野之分。</w:t>
      </w:r>
    </w:p>
    <w:p>
      <w:pPr>
        <w:pStyle w:val="Normal"/>
        <w:spacing w:lineRule="auto" w:line="360"/>
        <w:ind w:firstLine="480"/>
        <w:rPr>
          <w:sz w:val="24"/>
        </w:rPr>
      </w:pPr>
      <w:r>
        <w:rPr>
          <w:sz w:val="24"/>
        </w:rPr>
        <w:t>（三）</w:t>
      </w:r>
      <w:r>
        <w:rPr>
          <w:rFonts w:eastAsia="Times New Roman"/>
          <w:sz w:val="24"/>
        </w:rPr>
        <w:t xml:space="preserve">  </w:t>
      </w:r>
      <w:r>
        <w:rPr>
          <w:sz w:val="24"/>
        </w:rPr>
        <w:t>促进个性发展也是适应中考改革的需要。</w:t>
      </w:r>
      <w:r>
        <w:rPr>
          <w:rFonts w:eastAsia="Times New Roman"/>
          <w:sz w:val="24"/>
        </w:rPr>
        <w:t xml:space="preserve"> </w:t>
      </w:r>
    </w:p>
    <w:p>
      <w:pPr>
        <w:pStyle w:val="Normal"/>
        <w:spacing w:lineRule="auto" w:line="360"/>
        <w:ind w:firstLine="480"/>
        <w:rPr>
          <w:sz w:val="24"/>
        </w:rPr>
      </w:pPr>
      <w:r>
        <w:rPr>
          <w:sz w:val="24"/>
        </w:rPr>
        <w:t>各地中考按素质教育的要求进行的改革方兴未艾，其中一个重要指导思想就是要促进学生个性发展，开始设置开放性试题。今年苏州市中考有这样一道题，要求比较《苏州园林》两个不同的版本中，“这才是可取的”和“这是不足取的”两种说法哪个更好。此题没有标准答案，只要言之成理就能得分。有个性的的学生回答出这两种说法都不好，能有自己独到的见解，获得了加分。南京今年中考题中有一题，若能逆向思维，自圆其说的，可以得满分</w:t>
      </w:r>
      <w:r>
        <w:rPr>
          <w:sz w:val="24"/>
        </w:rPr>
        <w:t>6</w:t>
      </w:r>
      <w:r>
        <w:rPr>
          <w:sz w:val="24"/>
        </w:rPr>
        <w:t>分；若按顺向思维回答只能得</w:t>
      </w:r>
      <w:r>
        <w:rPr>
          <w:sz w:val="24"/>
        </w:rPr>
        <w:t>4</w:t>
      </w:r>
      <w:r>
        <w:rPr>
          <w:sz w:val="24"/>
        </w:rPr>
        <w:t>分。中考的这种改革趋势要求教师在平时的语文教学中就要注重对学生个性的培养，培养他们有主见，有自己的思想，不人云亦云的习惯。</w:t>
      </w:r>
    </w:p>
    <w:p>
      <w:pPr>
        <w:pStyle w:val="Normal"/>
        <w:spacing w:lineRule="auto" w:line="360"/>
        <w:jc w:val="center"/>
        <w:rPr>
          <w:sz w:val="24"/>
        </w:rPr>
      </w:pPr>
      <w:r>
        <w:rPr>
          <w:sz w:val="24"/>
        </w:rPr>
        <w:t>二</w:t>
      </w:r>
    </w:p>
    <w:p>
      <w:pPr>
        <w:pStyle w:val="Normal"/>
        <w:spacing w:lineRule="auto" w:line="360"/>
        <w:ind w:firstLine="480"/>
        <w:rPr>
          <w:sz w:val="24"/>
        </w:rPr>
      </w:pPr>
      <w:r>
        <w:rPr>
          <w:sz w:val="24"/>
        </w:rPr>
        <w:t>作为语文教师，该如何适应语文教学的这种新需要呢？</w:t>
      </w:r>
    </w:p>
    <w:p>
      <w:pPr>
        <w:pStyle w:val="Normal"/>
        <w:spacing w:lineRule="auto" w:line="360"/>
        <w:ind w:firstLine="480"/>
        <w:rPr>
          <w:sz w:val="24"/>
        </w:rPr>
      </w:pPr>
      <w:r>
        <w:rPr>
          <w:sz w:val="24"/>
        </w:rPr>
        <w:t>首先，教师的思想观念要更新。未来社会是多元开放的社会，因此，在教学过程中，教师也要承认学生的多元性，思维的开放性。不必强调每一个学生的思维方式、思想观点与教师完全吻合。对于学生新奇独到的见解要加以大胆的肯定和表扬，以使学生获得成功的体验。</w:t>
      </w:r>
    </w:p>
    <w:p>
      <w:pPr>
        <w:pStyle w:val="Normal"/>
        <w:spacing w:lineRule="auto" w:line="360"/>
        <w:ind w:firstLine="480"/>
        <w:rPr>
          <w:sz w:val="24"/>
        </w:rPr>
      </w:pPr>
      <w:r>
        <w:rPr>
          <w:sz w:val="24"/>
        </w:rPr>
        <w:t>其次，教学时多采用延迟评价策略。延迟评价是美国创造学家奥斯木提倡的“智力激励法”的一条原则。其基本要求是在产生各种设想的过程中，暂时不要对设想进行评价，以便参加讨论的人能在和缓自由的气氛中畅所欲言，互相启发，在有限的时间内提出数量众多的创造性设想。如果教师在课堂上表现出极大的耐心，给学生以充分的时间，让他们驰骋联想，各抒己见，不过早表态，最好通过学生自己的评价来解决问题，那么学生往往会迸发出个性思维的火花。</w:t>
      </w:r>
      <w:r>
        <w:rPr>
          <w:rFonts w:eastAsia="Times New Roman"/>
          <w:sz w:val="24"/>
        </w:rPr>
        <w:t xml:space="preserve"> </w:t>
      </w:r>
    </w:p>
    <w:p>
      <w:pPr>
        <w:pStyle w:val="Normal"/>
        <w:spacing w:lineRule="auto" w:line="360"/>
        <w:ind w:firstLine="480"/>
        <w:rPr>
          <w:sz w:val="24"/>
        </w:rPr>
      </w:pPr>
      <w:r>
        <w:rPr>
          <w:sz w:val="24"/>
        </w:rPr>
        <w:t>最后，教师要善于引导。新大纲和新教材的指导思想是要发展学生健康的个性，逐步形成健全的人格。作为“人类灵魂工程师”的老师要对学生进行恰当的引导，对学生的个体体验作由浅而深、由野而文、由下而高的引导，切勿为了发展学生个性而忽视对学生进行正面的引导。</w:t>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31:00Z</dcterms:created>
  <dc:creator>wutao</dc:creator>
  <dc:description/>
  <dc:language>en-US</dc:language>
  <cp:lastModifiedBy>zyb</cp:lastModifiedBy>
  <dcterms:modified xsi:type="dcterms:W3CDTF">2004-12-03T08:23:00Z</dcterms:modified>
  <cp:revision>100</cp:revision>
  <dc:subject/>
  <dc:title/>
</cp:coreProperties>
</file>