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羚羊木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要点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学会怎样尊重孩子情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前演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初读课文，解决生字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颤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指导自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读方法：写人记叙文，写人要写事</w:t>
      </w:r>
      <w:r>
        <w:rPr>
          <w:sz w:val="24"/>
        </w:rPr>
        <w:t>------</w:t>
      </w:r>
      <w:r>
        <w:rPr>
          <w:sz w:val="24"/>
        </w:rPr>
        <w:t>何时、何地、何事，写事可写完整故事，也可写片段生活，写人要写人物形象，在故事之中展现（外在形象指人物的神情面貌，内在形象指人物性格特征）要从故事情节读出人物形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情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妈妈追查、逼迫→爸爸讲理由→插叙回忆→我收回木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起因：我送木雕（插叙交待情谊深厚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经过：要收回（木雕贵重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结束：收回（不好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人物：态度（语言、神态、动作）。（练习二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各人持什么态度，这样做好不好，表现各人如何处事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爸爸：婉转、持重沉稳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妈妈：态度生硬固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（个性不同，态度相同，只看到物品价钱价值，不知友情更可贵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奶奶：明白事理、同情理解却无能为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“我”：重情、软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万芳：仗义、明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“这样做，不好”（学生在书中找出，并且讨论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影响孩子心理，孩子之间的感情，两家大人之间的关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“反悔，能不能全怪我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我屈从了父母应该怪，但我是迫不得已，主要怪父母不懂孩子的心，孩子之间的感情。只知木雕贵重，不知有比这更贵重的东西，不知尊重孩子的感情及人格，态度简单生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应怎样处理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不收回，或向万芳母亲婉转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汲取什么教训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小孩子做事应该先同父母商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父亲送给女儿时也应讲清如何名贵，要珍藏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我的父母可以婉转向万芳妈妈说一说两个孩子怎么要好，提一提交换礼物的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、课文倾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不要伤害孩子的心，应该尊重孩子的情感，应该妥善处理孩子的幼稚行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板书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羚羊木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起因：送木雕（插叙）————经过：要收木雕————结果：收回木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万芳（理解、仗义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爸爸（持重沉稳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妈妈（固执生硬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↖送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羚羊木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↙收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重义轻财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重财轻义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珍惜友谊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奶奶（明白事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26:00Z</dcterms:created>
  <dc:creator>wutao</dc:creator>
  <dc:description/>
  <dc:language>en-US</dc:language>
  <cp:lastModifiedBy>zyb</cp:lastModifiedBy>
  <dcterms:modified xsi:type="dcterms:W3CDTF">2004-12-03T01:08:00Z</dcterms:modified>
  <cp:revision>100</cp:revision>
  <dc:subject/>
  <dc:title>羚羊木雕</dc:title>
</cp:coreProperties>
</file>