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羚羊木雕》改写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改写作文题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《羚羊木雕》的故事发人深省。故事中，每个人都是真诚和善良的，可是到最后每个人都成为了受伤者。当亲情当友谊出现矛盾的时候，我们应该做的是“退一步，再退一步”。假设你是故事中的一个人物，请你给故事中最想说声对不起的人写一封信，表达歉意，抚平创伤，增加感情，为原文增加一个别有意味的结尾。要求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可以补充想象你需要的情节，但是要合情合理并和原文相呼应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情真意切，不说假话空话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符合书信格式，不少于</w:t>
      </w:r>
      <w:r>
        <w:rPr>
          <w:rFonts w:cs="Times New Roman" w:ascii="Times New Roman" w:hAnsi="Times New Roman"/>
          <w:sz w:val="24"/>
        </w:rPr>
        <w:t>600</w:t>
      </w:r>
      <w:r>
        <w:rPr>
          <w:rFonts w:ascii="Times New Roman" w:hAnsi="Times New Roman" w:cs="Times New Roman"/>
          <w:sz w:val="24"/>
        </w:rPr>
        <w:t>字。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12:00Z</dcterms:created>
  <dc:creator>wutao</dc:creator>
  <dc:description/>
  <dc:language>en-US</dc:language>
  <cp:lastModifiedBy>zyb</cp:lastModifiedBy>
  <dcterms:modified xsi:type="dcterms:W3CDTF">2004-12-03T07:12:00Z</dcterms:modified>
  <cp:revision>100</cp:revision>
  <dc:subject/>
  <dc:title>《羚羊木雕》改写</dc:title>
</cp:coreProperties>
</file>