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2 </w:t>
      </w: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350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162pt" filled="f" o:ole="">
            <v:imagedata r:id="rId3" o:title=""/>
          </v:shape>
          <o:OLEObject Type="Embed" ProgID="" ShapeID="ole_rId2" DrawAspect="Content" ObjectID="_1597690567" r:id="rId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729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45pt;height:153.75pt" filled="f" o:ole="">
            <v:imagedata r:id="rId5" o:title=""/>
          </v:shape>
          <o:OLEObject Type="Embed" ProgID="" ShapeID="ole_rId4" DrawAspect="Content" ObjectID="_1896097325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件工艺品折射出不同灵魂深处的真实。到底是友谊珍贵，还是金钱珍贵？这要看谁去做评判人，以及评判的价值观、世界观。尤其是上一辈和下一代之间的代沟。这分歧涵盖了众多的东西如思想、行为、语言。那么生活中我们该如何把握好自己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角色换位思考，假如你遇到类似“我”那样的伤心事，会怎么处理？说出来大家讨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作统一要求，教师作适当点评、引导，看看学生讨论中的主流。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黑体;SimHei" w:cs="Times New Roman" w:ascii="Times New Roman" w:hAnsi="Times New Roman"/>
          <w:sz w:val="24"/>
        </w:rPr>
        <w:t xml:space="preserve">22 </w:t>
      </w:r>
      <w:r>
        <w:rPr>
          <w:rFonts w:ascii="Times New Roman" w:hAnsi="Times New Roman" w:cs="Times New Roman" w:eastAsia="黑体;SimHei"/>
          <w:sz w:val="24"/>
        </w:rPr>
        <w:t>羚羊木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看学生讨论情况，略做点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1:00Z</dcterms:created>
  <dc:creator>wutao</dc:creator>
  <dc:description/>
  <dc:language>en-US</dc:language>
  <cp:lastModifiedBy>zyb</cp:lastModifiedBy>
  <dcterms:modified xsi:type="dcterms:W3CDTF">2004-12-03T07:00:00Z</dcterms:modified>
  <cp:revision>100</cp:revision>
  <dc:subject/>
  <dc:title>22 羚羊木雕</dc:title>
</cp:coreProperties>
</file>