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内语段阅读题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阅读下面文字，回答后面问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手里攥着万芳送给我的小刀一路走一路想，叫我怎么说呢？她还会像以前一样和我要好吗？一定不会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轻轻地敲了敲门。门开了，万芳伸出头来，一把拉了我进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万芳……”我站在过道里不肯再往前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你怎么啦？也不打伞，是不是挨揍了？”万芳奇怪地看着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没有……”我慢慢从口袋里掏出小刀，“你能不能把羚羊还我……”我几乎听不见自己的声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万芳愣了一下，没有接小刀，只是咬着嘴唇看着我，我垂下眼睛不敢看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昨天不是说得好好的，你怎么能这样呢？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努力不让自己哭出来。这时，她的妈妈从屋里出来了。看见我手里的小刀，又看看我们的样子，立刻明白了：“万芳，你是不是拿了人家什么东西？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万芳看了我一眼，跑进屋去。过了一会儿，她拿着那只羚羊出来了。她妈妈接过来一看说：“哎呀！你怎么能拿人家这么贵重的东西呢？”她把羚羊递到我的手上，“好好拿着，别难受，看我呆会儿揍她！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把小刀递到她的手上说：“阿姨！羚羊是我送给她的，都怪我……”当我抬起头来的时候，万芳已经不见了，她不会再和我好了…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一个人慢慢地走在路上。</w:t>
      </w:r>
      <w:r>
        <w:rPr>
          <w:sz w:val="24"/>
        </w:rPr>
        <w:t>[</w:t>
      </w:r>
      <w:r>
        <w:rPr>
          <w:sz w:val="24"/>
        </w:rPr>
        <w:t>月亮出来了，冷冷的</w:t>
      </w:r>
      <w:r>
        <w:rPr>
          <w:sz w:val="24"/>
        </w:rPr>
        <w:t>]</w:t>
      </w:r>
      <w:r>
        <w:rPr>
          <w:sz w:val="24"/>
        </w:rPr>
        <w:t>，我不禁打了个寒颤。路上一点声音也没有。忽然，我听见有人在喊我的名字，我回过头，只见万芳跑了过来。她把小刀塞到我的手里说：“你拿着，咱俩还是好朋友……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呆呆地望着她，止不住流下了眼泪。我觉得我是世界上最伤心的人！因为我对朋友反悔了。我做了一件多么不光彩的事呀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[ </w:t>
      </w:r>
      <w:r>
        <w:rPr>
          <w:sz w:val="24"/>
        </w:rPr>
        <w:t>可是，这能全怪我吗？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第①段刻画了“我”的什么心理？用一两个词语概括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和“当我抬起头来的时候”相照应的一句是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万芳妈妈的几句话在文中起了什么作用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“月亮出来了，冷冷的”一句在文中起什么作用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“可是，这能全怪我吗？”，结合全文，谈谈你对这句话的理解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无可奈何、被逼无奈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我垂下眼睛不敢看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从侧面写出了羚羊木雕的贵重，同时点明了万芳妈妈和“我”的父母也是同一类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烘托出“我”当时悲凉的心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揭示了大人们的狭隘、重财轻义的观念对孩子心灵造成的严重伤害，为人们留下了一个发人深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话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2:28:00Z</dcterms:created>
  <dc:creator>liuye</dc:creator>
  <dc:description/>
  <dc:language>en-US</dc:language>
  <cp:lastModifiedBy>zyb</cp:lastModifiedBy>
  <dcterms:modified xsi:type="dcterms:W3CDTF">2004-12-03T07:03:00Z</dcterms:modified>
  <cp:revision>6</cp:revision>
  <dc:subject/>
  <dc:title/>
</cp:coreProperties>
</file>