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（话剧小品）羚羊木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物：张之路（女，少年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万芳（女，少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之路父亲（男，成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之路母亲（女，成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之路奶奶（女，老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万芳母亲（女，成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话外音（女，少年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、万芳追打着上，之路坐在地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啊——，我的裤子破了，万芳，你看，这么大一条口子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：（略一沉吟）咱俩先换过来，我妈是高级裁缝，她能把裤子上的大口子缝得一点儿都看不出来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话外音）：当时，我觉得自己得救了，就把裤子和万芳换了。后来，我听说为了这件事，她妈妈让她对着墙壁站了一个钟头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之路、万芳从台两侧上，至舞台中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为什么你不说裤子是我的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：（嘿嘿一笑）我妈是婆婆嘴，她要是知道，早晚也会让你妈知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那咱们裤子换过来吧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：（满不在乎地）算了吧，反正我已经站了一个钟头，要是再换过来，你还得站两个钟头……（二人同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话外音：直到现在，我身上还穿着她的运动裤。每次上体育课，看见她裤子上那条长长的伤疤，我就觉得对不住她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坐在台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敲门。之路开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呀，是你呀，万芳，快进来。（拉万芳进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万芳进屋后看见书桌上的羚羊木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：之路，这是什么呀，这么漂亮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这是羚羊木雕，喜欢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：太可爱了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送给你，咱俩永远是好朋友……永远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：（从口袋里掏出一把弯弯的藏刀）谢谢你之路，这个送给你。（二人同下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之路在舞台中央，之路妈从舞台左侧上，走近之路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妈：之路，那只羚羊哪儿去啦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（胆怯而小声地）：爸爸不是说给我了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妈：我知道给你了，可是现在它在哪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我把它收起来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妈：放在哪儿了？拿来我看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（一动不动，低着头不敢看妈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妈：要说实话……是不是拿出去卖啦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没有卖……我送人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妈：（把手搭在之路的肩上）送给谁了？告诉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送给万芳了，她是我最好的朋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（坚定地）：你现在就去把它要回来！那么贵重的东西怎么能随便送人呢？要不我和你一起去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（哭喊着坐在椅子上）不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之路爸上，靠近之路身边坐下，吸烟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爸（慢慢地）：小朋友之间不是不可以送东西，但是，要看什么样的东西。这样贵重的东西不像一块点心一盒糖，怎么能自作主张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你已经给我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爸：是的，这是爸爸给你的，可并没有允许你拿去送人啊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之路奶奶出现在门口，欲言又止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（起身从柜子里拿出糖果，走近之路）：不是妈妈不懂道理，你把这盒糖送给你的好朋友……那只羚羊，就是爸爸妈妈也舍不得送人啊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奶奶（看着我伤心流泪的样子，不忍）：算了吧，这样多不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：（边递过糖盒边对奶奶说）您不知道那是多么名贵的木雕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推开妈妈的糖盒，冲出门去。（话外音：雷声轰响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家，万芳坐在屋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敲门，万芳开门，伸出头，拉之路进屋，二人走进屋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：万芳……（不肯继续往里走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（奇怪地问）：你怎么啦？也不打伞，是不是挨揍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（慢慢从口袋里掏出小刀，轻声地）：没有……，你能不能把羚羊还我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（未接小刀，咬着嘴唇）：昨天不是说得好好的，你怎么能这样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万芳妈上，见到之路手中小刀，再看看二人样子，似乎明白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妈：万芳，你是不是拿了人家什么东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万芳看了之路一眼，跑下后拿着羚羊再上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妈：（接过羚羊）哎呀！你怎么能拿人家这么贵重的东西呢？（把羚羊递到之路手上）好好拿着，别难过，看我呆会儿揍她！（万芳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路（把小刀递到万芳妈手里）：阿姨！羚羊是我送她的，都怪我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月亮。风声。之路独行在舞台上，身子颤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（在画外喊）：之路—— 之路—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芳（追上舞台，将小刀塞给之路）：你拿着，咱俩还是好朋友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之路呆望着万芳，泪流满面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幕落或定格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话外音）：我觉得我是世界上最伤心的人！因为我对朋友反悔了。我做了一件多么不光彩的事呀！（稍停）可是，这能全怪我吗？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7:20:00Z</dcterms:created>
  <dc:creator>wutao</dc:creator>
  <dc:description/>
  <dc:language>en-US</dc:language>
  <cp:lastModifiedBy>zyb</cp:lastModifiedBy>
  <dcterms:modified xsi:type="dcterms:W3CDTF">2004-12-03T08:18:00Z</dcterms:modified>
  <cp:revision>100</cp:revision>
  <dc:subject/>
  <dc:title>人物：张之路（女，少年）</dc:title>
</cp:coreProperties>
</file>