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写作背景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如作者自己所分析的：本文的写作契机是两个。其一是一次全家三辈四口人的散步，的确如文中所说：初春，南方的原野，哄了一阵才将母亲带上路……当时我儿子正上幼儿园。他叫“前面也是妈妈和儿子，后面也是妈妈和儿子”也是真的。</w:t>
      </w:r>
    </w:p>
    <w:p>
      <w:pPr>
        <w:pStyle w:val="Normal"/>
        <w:spacing w:lineRule="auto" w:line="360"/>
        <w:rPr/>
      </w:pPr>
      <w:r>
        <w:rPr/>
        <w:t>　　第二个契机则是较有理性色彩。我与美国汉学家柯尔特先生相熟后，常就中西文化的异同进行浅层次交谈。出我意料的是他对中国文化中的“孝悌”的看法——他反对“悌”（他说弟弟没有必要高看兄长），而对“孝悌”却大加赞赏，说中国人的敬老爱幼，是“文化的精髓”，又说英国哲学家培根说过，“哺育子女是动物也有的本能，赡养父母才是人类的文化之举”，这个，全世界数中国人做得最好，云云。</w:t>
      </w:r>
    </w:p>
    <w:p>
      <w:pPr>
        <w:pStyle w:val="Normal"/>
        <w:spacing w:lineRule="auto" w:line="360"/>
        <w:rPr/>
      </w:pPr>
      <w:r>
        <w:rPr/>
        <w:t>　　我们自己丢掉的，发达国度的人却拾起来，如获至宝，这使我感慨不已，开始重新正视这份看起来很陈旧已无什么油水的民族遗产。写作的念头就产生了。</w:t>
      </w:r>
    </w:p>
    <w:p>
      <w:pPr>
        <w:pStyle w:val="Normal"/>
        <w:spacing w:lineRule="auto" w:line="360"/>
        <w:rPr/>
      </w:pPr>
      <w:r>
        <w:rPr/>
        <w:t>　　选材时，我最终确定第一个契机为文章的外延，或曰思想感情之载体，是这样考虑的：</w:t>
      </w:r>
    </w:p>
    <w:p>
      <w:pPr>
        <w:pStyle w:val="Normal"/>
        <w:spacing w:lineRule="auto" w:line="360"/>
        <w:rPr/>
      </w:pPr>
      <w:r>
        <w:rPr/>
        <w:t>　　一、这是一次真实的散步，有真人真景及部分真事（细节），这样，想象加工的部分便有了依托，较之纯粹的虚构更有实感；</w:t>
      </w:r>
    </w:p>
    <w:p>
      <w:pPr>
        <w:pStyle w:val="Normal"/>
        <w:spacing w:lineRule="auto" w:line="360"/>
        <w:rPr/>
      </w:pPr>
      <w:r>
        <w:rPr/>
        <w:t>　　二、刚好三代人，主体“我”和“我的妻”，客体“儿子”“母亲”齐全，便于“导演”；</w:t>
      </w:r>
    </w:p>
    <w:p>
      <w:pPr>
        <w:pStyle w:val="Normal"/>
        <w:spacing w:lineRule="auto" w:line="360"/>
        <w:rPr/>
      </w:pPr>
      <w:r>
        <w:rPr/>
        <w:t>　　三、说“导演”，是因为近年的散文写作倾向之一，是情节化（也有称细节化的），总之寓理于事之风长，单纯说理之风消；可读性越来越被强调。</w:t>
      </w:r>
    </w:p>
    <w:p>
      <w:pPr>
        <w:pStyle w:val="Normal"/>
        <w:spacing w:lineRule="auto" w:line="360"/>
        <w:rPr/>
      </w:pPr>
      <w:r>
        <w:rPr/>
        <w:t>　　切入角度：强化“生命”，淡化伦理，一是因为伦理说得已经太多，出新很难；二是“生命之说”不但本质，而且人性与动物性的参照也出来了——只有人类才不但保护幼小的生命，而且善待衰老的生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2:13:00Z</dcterms:created>
  <dc:creator>wutao</dc:creator>
  <dc:description/>
  <dc:language>en-US</dc:language>
  <cp:lastModifiedBy>zyb</cp:lastModifiedBy>
  <dcterms:modified xsi:type="dcterms:W3CDTF">2004-12-06T02:14:00Z</dcterms:modified>
  <cp:revision>100</cp:revision>
  <dc:subject/>
  <dc:title/>
</cp:coreProperties>
</file>