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字</w:t>
      </w:r>
      <w:r>
        <w:rPr>
          <w:b/>
          <w:sz w:val="28"/>
        </w:rPr>
        <w:t>·</w:t>
      </w:r>
      <w:r>
        <w:rPr>
          <w:b/>
          <w:sz w:val="28"/>
        </w:rPr>
        <w:t>词</w:t>
      </w:r>
      <w:r>
        <w:rPr>
          <w:b/>
          <w:sz w:val="28"/>
        </w:rPr>
        <w:t>·</w:t>
      </w:r>
      <w:r>
        <w:rPr>
          <w:b/>
          <w:sz w:val="28"/>
        </w:rPr>
        <w:t>句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一、“我决定委屈儿子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我决定委屈儿子”并非不爱儿子。只是拿母亲和儿子比较来看，母亲年事已高，在世时日已短，今后像这样的“散步”很难说还有几回了。“我”十分孝敬母亲，想尽最大的努力满足母亲的愿望，这种孝心是难能可贵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二、“一霎时，我感到了责任的重大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猛一看似乎是“小题大作”，联系上下文的感情基调，就会觉得它新颖而风趣，、恰切地表达出“我”当时的处境和心情，突出了“我”极富责任感的性格特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三、“……我和妻子都是慢慢地，稳稳地，走得很仔细，好像我背上的同她背上的加起来，就是整个世界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我”背的是母亲，妻子背的是儿子。母亲给我们以生命，儿子又是这生命的延续。这血脉相连的三代人紧紧连接在一起，构成了生命的整体。如今，我们把母亲和儿子背在背上前行，正是背负着完整的生命世界，因而油然产生了一种深沉、庄严的感觉，这正是家庭生活中、人类社会中承前启后的一代中年人特有的心理感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2:10:00Z</dcterms:created>
  <dc:creator>wutao</dc:creator>
  <dc:description/>
  <dc:language>en-US</dc:language>
  <cp:lastModifiedBy>zyb</cp:lastModifiedBy>
  <dcterms:modified xsi:type="dcterms:W3CDTF">2004-12-06T02:10:00Z</dcterms:modified>
  <cp:revision>100</cp:revision>
  <dc:subject/>
  <dc:title/>
</cp:coreProperties>
</file>