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知识目标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掌握下列字词的读音、意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依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妩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粗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心翼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潇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涟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能力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学习《散步》以小见大的写法，通过细节描写，展示人物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正确、清楚、连贯地朗读课文，要读出感情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情感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阅读中体会《散步》这篇散文表现的亲情和温暖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2:00Z</dcterms:created>
  <dc:creator>wutao</dc:creator>
  <dc:description/>
  <dc:language>en-US</dc:language>
  <cp:lastModifiedBy>zyb</cp:lastModifiedBy>
  <dcterms:modified xsi:type="dcterms:W3CDTF">2004-12-06T02:05:00Z</dcterms:modified>
  <cp:revision>100</cp:revision>
  <dc:subject/>
  <dc:title>教学目标</dc:title>
</cp:coreProperties>
</file>