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整体感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对课文的整体感知应当起到理解内容，明确主旨的作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在初次训练学生整体感知的时候，可用提问法引导思考。文章讲述了一件什么事？赞扬了什么？（或者批判了什么？）表达了作者什么思想感情？文章里哪些句子比较重要？将揭示主旨或有深刻含义的句子勾画下来。这样带领学生逐层回答，便可顺利地把握文章基本要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通过初读《散步》，进行整体感知，明确以下要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文通过散步，写美好的家庭生活，写一家人的互敬互爱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我”是个中年人，对生活有一种使命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通过细节描写表现祖孙三代的感情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15:00Z</dcterms:created>
  <dc:creator>wutao</dc:creator>
  <dc:description/>
  <dc:language>en-US</dc:language>
  <cp:lastModifiedBy>zyb</cp:lastModifiedBy>
  <dcterms:modified xsi:type="dcterms:W3CDTF">2004-12-06T02:16:00Z</dcterms:modified>
  <cp:revision>100</cp:revision>
  <dc:subject/>
  <dc:title>教学目标</dc:title>
</cp:coreProperties>
</file>