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朗诵指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朗读课文，至少让学生读两遍，要求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将不认识的生字、词画出来，通过查字典注音、解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可训练学生自己发现问题的能力，让学生将自己所画的生字词写在黑板上，查字典后为大家讲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注意句中、句间的停顿，注意掌握好语速、重音，读出感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提醒学生，朗读时要注意语调的轻重和语速的快慢，要做到清楚连贯，对多音多义字要注意结合上下文的语言环境确认其读音。注意句中的停顿和重复，语气要连贯，一般不读破句。语速处理与文章内容的推进要相互协调。《散步》一文以中速为宜，第四段应快些，结尾慢些。朗读时，需要强调的词句一般要加重语气。恰当的处理重音，能增强朗读的感染力量。重音的“重”要适度，不等于一定要“重重”地读。怎样读，要靠慢慢体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以朗读的形式初读课文，整体感知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14:00Z</dcterms:created>
  <dc:creator>wutao</dc:creator>
  <dc:description/>
  <dc:language>en-US</dc:language>
  <cp:lastModifiedBy>zyb</cp:lastModifiedBy>
  <dcterms:modified xsi:type="dcterms:W3CDTF">2004-12-06T02:06:00Z</dcterms:modified>
  <cp:revision>100</cp:revision>
  <dc:subject/>
  <dc:title>教学目标</dc:title>
</cp:coreProperties>
</file>