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课文赏析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《散步》的语言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散步》的语言凝练而又朴实，下面选几个例子作一番简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我们在田野散步：我，我的母亲，我的妻子和儿子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这话初看上去，好像就告诉我们：谁，在田野散步。若真是这样，冒号后几个词语的位置就可以调换了。而实际上，原句一经打破，它就不能再现生活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和母亲走在前面，我的妻子和儿子走在后面。”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是“我”陪伴着“我的母亲”，“我的妻子”带着“我的儿子”。生活为何要安排得这般有序？其一，“我的母亲”老了，到了晚年，她最需要相伴的，自然是“我”这个做儿子的；其二，儿子有妻子带着，自然也就不会太“放纵”；其三，假如妻子走在前面，母亲的视线就势必会受扰，这样，母亲就不能静下心来去感受春天，感受生命。生活的有序安排，体现了一个做儿子的对母亲爱的独运匠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到了一处，我蹲下来，背起了母亲，妻子也蹲下来，背起了儿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里，儿子为什么就不能“抱”？细究起来，初春的田野小路很潮湿，如果是“抱”，身子容易倾斜而滑倒，况且儿子还“很胖”；再说了，“抱”容易挡住视线。一个“背”字，看似不经意的动作，在这里，却倾注了一位年轻母亲对儿子深情的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我的母亲虽然高大，然而很瘦，自然不算重；儿子虽然很胖，毕竟幼小，自然也轻。但我和妻子都是慢慢地，稳稳地，走得很仔细，好像我背上的同她背上的加起来，就是整个世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句话的前半截读来不是很通畅。改成“但我和妻子都走得很慢、很稳、很仔细”怎样？改后确实通畅多了，可在“我”和妻子背上的，是我们精神的全部寄托啊！如此一来，母亲和儿子就是再轻、再不重，“我”和妻子也只能是走一步，站稳了，仔细看好了下一步，之后才敢向前挪动……这种节奏，与作者笔下的语言节奏是同步的，体现了“我”和“妻子”重大的责任感和使命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滴水中见太阳光辉。上面三个例子充分说明了《散步》一文语言平易朴实而又内涵丰富的特点。读它，如同橄榄一般，越嚼越觉得有滋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46:00Z</dcterms:created>
  <dc:creator>wutao</dc:creator>
  <dc:description/>
  <dc:language>en-US</dc:language>
  <cp:lastModifiedBy>zyb</cp:lastModifiedBy>
  <dcterms:modified xsi:type="dcterms:W3CDTF">2004-12-06T02:05:00Z</dcterms:modified>
  <cp:revision>100</cp:revision>
  <dc:subject/>
  <dc:title>课文赏析</dc:title>
</cp:coreProperties>
</file>