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比较阅读教学建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比较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就是在一定的参照系中进行阅读，比较阅读有多种方式，如横比、纵比、类比、对比等通过比较，可使阅读中已知和未知、旧知和新知建立联系。借助比较，可以发现不同的观点和同一材料的各种加工方式以及表达上的差异，给学生创造性阅读提供广阔的空间。在教学中，采用比较阅读教学方法，可以提高学生迁移思维的能力，可以提高学生语文知识系统化、条例化的梳理水平，提高学生阅读速度，这对以后课外阅读中如何很快地处理众多繁杂的信息是很有帮助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本课书后练习题中要求将《散步》与《送小龟回家》进行比较阅读，学生第一次接触比较阅读的方法，可以不局限于练习题目中的要求，除了分析所蕴含的道理有什么不同，还可以让学生分析哪些方面是相同的，除了蕴含的道理，还有没有其它的不同点等。总之，教师可以帮助学生打开思路，初步学习运用比较阅读的方法分析文章。“新课标”明确指出：“应该让学生更多地直接接触语文材料，在大量的语文实践中掌握运用语文的规律。”教师应当利用一切机会实践这一要求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3:00Z</dcterms:created>
  <dc:creator>wutao</dc:creator>
  <dc:description/>
  <dc:language>en-US</dc:language>
  <cp:lastModifiedBy>zyb</cp:lastModifiedBy>
  <dcterms:modified xsi:type="dcterms:W3CDTF">2004-12-06T02:04:00Z</dcterms:modified>
  <cp:revision>100</cp:revision>
  <dc:subject/>
  <dc:title>教学目标</dc:title>
</cp:coreProperties>
</file>