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散步》教案示例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学过程及要点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预习设计：</w:t>
      </w:r>
    </w:p>
    <w:p>
      <w:pPr>
        <w:pStyle w:val="Style15"/>
        <w:spacing w:lineRule="auto" w:line="360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朗读课文，自己查字典，解决字的读音，找出一两个课下注释中没有，你又不理解的字词，准备课上交流。</w:t>
      </w:r>
    </w:p>
    <w:p>
      <w:pPr>
        <w:pStyle w:val="Style15"/>
        <w:spacing w:lineRule="auto" w:line="360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准备好字词积累本、字典、词典。</w:t>
      </w:r>
    </w:p>
    <w:p>
      <w:pPr>
        <w:pStyle w:val="Style15"/>
        <w:spacing w:lineRule="auto" w:line="360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阅读课文，思考、讨论下列语句的含义：</w:t>
      </w:r>
    </w:p>
    <w:p>
      <w:pPr>
        <w:pStyle w:val="Style15"/>
        <w:spacing w:lineRule="auto" w:line="360"/>
        <w:ind w:left="24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我说正因为如此，才应该多走走。</w:t>
      </w:r>
    </w:p>
    <w:p>
      <w:pPr>
        <w:pStyle w:val="Style15"/>
        <w:spacing w:lineRule="auto" w:line="360"/>
        <w:ind w:left="24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她现在很听我的话，就象我小时候很听她的话一样。</w:t>
      </w:r>
    </w:p>
    <w:p>
      <w:pPr>
        <w:pStyle w:val="Style15"/>
        <w:spacing w:lineRule="auto" w:line="360"/>
        <w:ind w:left="24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我决定委屈儿子，因为我伴他的时日还长。</w:t>
      </w:r>
    </w:p>
    <w:p>
      <w:pPr>
        <w:pStyle w:val="Style15"/>
        <w:spacing w:lineRule="auto" w:line="360"/>
        <w:ind w:left="24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但是母亲摸摸孙儿的脑袋瓜，变了主意：“还是走小路吧！”</w:t>
      </w:r>
    </w:p>
    <w:p>
      <w:pPr>
        <w:pStyle w:val="Style15"/>
        <w:spacing w:lineRule="auto" w:line="360"/>
        <w:ind w:left="24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但我和妻都是慢慢地、稳稳地，走得很仔细，好像我背上的同她背上的加起来，就是整个世界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学习新课：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一）课：这节课我们学习《散步》这篇文章，在学习本文的时候，我们要注意体会本文与《金黄的大斗笠》的相同点和不同点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二）同桌之间交流字词整理情况，教师巡回指导。要求学生将自己和同桌找出的字词都通过查字、词典，根据语言环境，准确无误地注音、注释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三）师范读课文，学生在下面小声或不出声跟读，体会读音、重音、语调、语速，看有无不恰当的地方，标记下来。（读后师生共同讨论、订正。学生说出自己的读法以后，对有道理的要充分肯定，认为没有道理的，归为“一种认识”一类，一般不宜直接否定；学生说出想法后，让其读给大家听）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四）讨论、品味重要语句：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我说正因为如此，才应该多走走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要点：表现了儿子对母亲的关心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她现在很听我的话，就象我小时候很听她的话一样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要点：因为我从小很听话，母子感情很深，所以母亲现在很信任我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我决定委屈儿子，因为我伴他的时日还长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要点：爱幼尊老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但是母亲摸摸孙儿的小脑瓜，变了主意：“还是走小路吧。”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要点：表现了母亲对孙子的爱，牺牲自己的意愿，满足孙子的意愿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但是，我和妻都慢慢地、稳稳地，走得很仔细，好象我背上的同她背上的加起来，就是整个界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要点：人到中年，肩负承前启后的责任，对生活有一种使命感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五）师齐读课文，体会文中感情，思考：和《金黄的大斗笠》的相同点与不同点是什么？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指导思想：让学生讨论，畅所欲言，言之有理即可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要点：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相同点：都是写家庭生活的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不同点：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、人员不同《金》写的是儿童《散》重写成人；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、情绪不同《金》活泼《散》深沉。这一点比较难理解，老师可作引导，从作词、描写对象、内容等方面。指导学生列下表：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课文用词人物关系感情色彩其他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作业：</w:t>
      </w:r>
    </w:p>
    <w:p>
      <w:pPr>
        <w:pStyle w:val="Style15"/>
        <w:spacing w:lineRule="auto" w:line="360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查字典，给下列词语注音：</w:t>
      </w:r>
    </w:p>
    <w:p>
      <w:pPr>
        <w:pStyle w:val="Style15"/>
        <w:spacing w:lineRule="auto" w:line="360"/>
        <w:ind w:left="24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散步很累咕咕分岐一霎时粼粼</w:t>
      </w:r>
    </w:p>
    <w:p>
      <w:pPr>
        <w:pStyle w:val="Style15"/>
        <w:spacing w:lineRule="auto" w:line="360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阅读课文，回答下列问题：</w:t>
      </w:r>
    </w:p>
    <w:p>
      <w:pPr>
        <w:pStyle w:val="Style15"/>
        <w:spacing w:lineRule="auto" w:line="360"/>
        <w:ind w:left="24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有人说“妻子呢，在外面她总是听我的”这句话很幽默，你觉得对吗？为什么？</w:t>
      </w:r>
    </w:p>
    <w:p>
      <w:pPr>
        <w:pStyle w:val="Style15"/>
        <w:spacing w:lineRule="auto" w:line="360"/>
        <w:ind w:left="24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找出文中写景的语段，抄在下面，并说说其作用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1:51:00Z</dcterms:created>
  <dc:creator>wutao</dc:creator>
  <dc:description/>
  <dc:language>en-US</dc:language>
  <cp:lastModifiedBy>zyb</cp:lastModifiedBy>
  <dcterms:modified xsi:type="dcterms:W3CDTF">2004-12-06T01:52:00Z</dcterms:modified>
  <cp:revision>100</cp:revision>
  <dc:subject/>
  <dc:title>《散步》教学设计</dc:title>
</cp:coreProperties>
</file>