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散步》教案示例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目标：</w:t>
      </w:r>
    </w:p>
    <w:p>
      <w:pPr>
        <w:pStyle w:val="Style15"/>
        <w:spacing w:lineRule="auto" w:line="360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品味文章语言表达上“举轻若重”的特点。以词语的选用与句式结构两方面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感受文章字里行间的亲情与责任感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重点：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品味文章语言“举轻若重”的特点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难点：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组活动时，寻找典型词句，体会“举轻若重”的特点和表达作用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方法：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教师有效的指导下，学生运用自主探究的方法建构新的学习。学习策略有：朗读、圈画、质疑、小组讨论、比较研究与拓展强化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时间：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课时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设计：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激发兴趣，导入学习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回忆生活，引入学习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出示问题：你们一家人一起散步会发生些什么事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两至三位同学讲述经历，与大家交流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新知识的学习是在原有知识建构的基础上进行的，以学生现有的生活积累为学习的前提，引导学生培养自己积累生活感悟生活的能力，希望给新知的学习构筑起合适的背景，以达到教材与生活，作者与读者情感上的沟通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朗读课文，整体感知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出示要求：轻声地朗读课文，熟悉课文的内容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检查阅读效果：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散步的人有哪些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散步的季节呢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散步的地点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散步中发生了什么事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</w:t>
      </w:r>
      <w:r>
        <w:rPr>
          <w:rFonts w:ascii="Times New Roman" w:hAnsi="Times New Roman" w:cs="Times New Roman"/>
          <w:sz w:val="24"/>
        </w:rPr>
        <w:t>．结果如何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问题宜简单，学习起步阶段要尽量让每个学生感受到成功的愉悦。梳理内容的目的是提醒学生初读文章时应该关注的要点有哪些，也是让不同程度的学生拉近距离，为下一步的学习活动提供一个共同的平台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交流感受，把握作者的感情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出示问题：读了这篇文章，你从中感受到什么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几位同学谈谈个人的感受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肯定个性化的发现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这问题比较宽泛，目的是希望学生能注童个体的体验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进一步研究文本：作者表达的感情是什么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回到文本研究，文本本身始终是研究的主要对象，这一个环节也是探究本课语言特点的思维起点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总结：散步是日常生活，既轻松又微不足道的一件事，在作者笔下变得那么重要。作者从中感受到责任的重大，领悟到家庭、社会乃至整个世界的内涵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总结可以请学生做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师生合作，初步发现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朗读第一、二两节，师生共同探讨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朗读前提出要求：注意，文章中哪些词语或句式很“特别”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第一节：以学生平常习惯的表达方式作为参照进行比较，发现作者选用句式的匠心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通常习惯的表达有：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们一家四个人在田野上散步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、我的母亲、妻子和儿子在田野上散步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……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归纳比较结果：文章选用的句式有强调的意味，郑重其事地推出一个一个镜头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进一步朗读并感受课文语言，切入到本课主要目标——语言的探究，通过比较发现句式的不同寻常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第二节：自主发现句式比较特殊的句子。推选用得巧的词语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句子：她现在很听我的话，就像我小时候很听她的话一样。词语：信服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学生通过自己的探究，会发现句式与词语的选用上都有一种“举轻若重”的感觉，更深入地把握作者把小事情写得很重，写得意义不凡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学生归纳本文语言的主要特点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者用心选用句式与词语，整篇文章给人一种“举轻若重”的感觉，使一件平常的生活小事显得那么不同寻常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归纳的环节非常重要，它把对具体内容的推敲上升到理性的规律性的认识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小组合作学习，自主探究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小组学习，圈画交流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出示要求：在前面学生自己阅读、发现的基础上，圈画后面几节文字中比较特殊的句式与词语，进一步探究语言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小组活动，全员参与，教师适当帮助有疑问的小组，到一定时候教师要提醒小组及时总结，准备交流。这一阶段也可以将文章分成几部分，分别交给不同的学习小组探讨，这样有利于深入推敲每一部分文字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班级交流，共享发现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每个小组派代表把最重要的发现与全班共享择一个句子、一个词语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能有的句子与词语：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前面也是妈妈和儿子，后面也是妈妈和儿子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的母亲老了，……在外面，她总是听我的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的母亲虽然高大……就是整个世界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太迟、总算、熬、分歧、委屈、水波粼粼、慢慢地、稳稳地、仔细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在交流中适当引导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分享学生的发现有助于培养学生的信心与兴趣，把学习的乐趣、发现的乐趣还给学生。教学目标的真正达成在于学生自主的发现与交流中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拓展：强化发现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调用积累，向课外拓展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交流明确：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举轻若重的语言能把小事情写得庄重、意义不凡。由学生联想平时生活或阅读中类似的例子。教师可以适当引导：如“免受鲨鱼之吻”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有时举轻若重能使得文章轻松幽默，如“扛着一支铅笔”，“学生周末大逃亡”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分场合与对象，轻重得体，例如北京申奥时何振梁的一席话：“无论你们今天做出什么样的选择，都将创造历史，但是只有一种决定能改变历史。你们今天这个决定将通过运动促进世界和中国的友谊，从而使全人类受益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与作者原文比较，推进研究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章选进教材时删了三处文字，出示这三句话，讨论编者删改的意图，并且评价删改的效果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教学中，讨论编者的删改意图相对于初一的学生有一定难度，可以先请学生评价删改的效果，再揣摩编者的意图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教师根据学习情况决定是学生个体独立思考还是小组讨论交流。教师尽量引导学生发表自己的意见，养成平等审视的意识，作者、编者与我们是同等的，每个人都有自己的理解与发现，都可以充分发表自己的意见，只要合理、能说得通就可以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总结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无论是举轻若重还是举重若轻，关键要注意场合，把握分寸，得体是前提，在这个基础上，再追求个性化的表达，形成自己的特色甚至是风格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学语文，更应该用语文。用中才会思学，学也才会其乐无穷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比较：验证发现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自读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金黄的大斗笠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比较两篇文章语言的特点，并研究造成两文语言风格截然不同的原因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金黄的大斗笠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写了一个孩子眼中的姐弟二人的温馨世界，语言是活泼泼的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比较是研究性学习经常用到的方法，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散步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与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金黄的大斗笠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的视角截然不同，表达的感情也相距甚远，两篇文章的语言风格也就各有千秋，这两篇文章作为一组教学材料，比较它们的语言风格，是一个很好的学习角度。当然，教学中不要赶进度，来不及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课时完成，可以把这一项任务放在课后，作为一次研究性的作业．让学生独立完成，教师批改后进行适当评讲就可以了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布置作业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假设你是文章中的“我的儿子”，写一写这件事情，感受语言的另一种魔力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实践是最好的学习途径，读与写的有机结合会相得益彰，事半功倍。</w:t>
      </w:r>
      <w:r>
        <w:rPr>
          <w:rFonts w:cs="Times New Roman" w:ascii="Times New Roman" w:hAnsi="Times New Roman"/>
          <w:sz w:val="24"/>
        </w:rPr>
        <w:t>)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1:53:00Z</dcterms:created>
  <dc:creator>wutao</dc:creator>
  <dc:description/>
  <dc:language>en-US</dc:language>
  <cp:lastModifiedBy>zyb</cp:lastModifiedBy>
  <dcterms:modified xsi:type="dcterms:W3CDTF">2004-12-06T01:54:00Z</dcterms:modified>
  <cp:revision>100</cp:revision>
  <dc:subject/>
  <dc:title>《散步》又一篇教案</dc:title>
</cp:coreProperties>
</file>