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莫怀戚生平简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重庆作家。曾著有系列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说集《大律师现实录》</w:t>
      </w:r>
      <w:r>
        <w:rPr>
          <w:sz w:val="24"/>
        </w:rPr>
        <w:t>(199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)</w:t>
      </w:r>
      <w:r>
        <w:rPr>
          <w:sz w:val="24"/>
        </w:rPr>
        <w:t>，小说记录了一个自称大律师的奇人（本是中学教师）依靠自己丰富的知识和机智，将生活中一些法律管涉之外的社会问题层层剥开，如汽车司机戏耍路人、匿名恐吓电话、弃婴收养、金钱婚姻、婚外奸情等问题，揭示了当代社会人们复杂的内心世界。在作品中，涉及到大量中外学术理论，包括哲学、医学、心理学、精神学、刑侦学、法医学、社会学、遗传学、伦理学、佛学等等，可见作者之博闻强志。作品描写入情入理，且颇富人情味，可读性很强，在当代推理小说中可谓上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58:00Z</dcterms:created>
  <dc:creator>wutao</dc:creator>
  <dc:description/>
  <dc:language>en-US</dc:language>
  <cp:lastModifiedBy>zyb</cp:lastModifiedBy>
  <dcterms:modified xsi:type="dcterms:W3CDTF">2004-12-06T02:01:00Z</dcterms:modified>
  <cp:revision>100</cp:revision>
  <dc:subject/>
  <dc:title>莫怀戚生平简介</dc:title>
</cp:coreProperties>
</file>