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3* </w:t>
      </w:r>
      <w:r>
        <w:rPr>
          <w:rFonts w:ascii="Times New Roman" w:hAnsi="Times New Roman" w:cs="Times New Roman" w:eastAsia="黑体;SimHei"/>
          <w:b/>
          <w:sz w:val="28"/>
        </w:rPr>
        <w:t>散步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7066" w:dyaOrig="3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55pt;height:156.95pt" filled="f" o:ole="">
            <v:imagedata r:id="rId3" o:title=""/>
          </v:shape>
          <o:OLEObject Type="Embed" ProgID="" ShapeID="ole_rId2" DrawAspect="Content" ObjectID="_252610127" r:id="rId2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平常得如同人吃饭一样的散步，却饱含了浓浓的亲情。尊老爱幼——这一中华民族的传统美德，人类生存繁衍的精神内核，使人间充满了美丽和神奇，珍爱亲情是人类永远的旋律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聪明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品读文段，发表见解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蹲下来，背起了母亲，妻子也蹲下来，背起了儿子……但我和妻子都是慢慢地，稳稳地，走得很仔细，好像我背上的同她背上的加起来，就是整个世界。”“我”与“妻子”的动作是“蹲下来”“背起了”“慢慢地，稳稳地，走得很仔细”，但含义是否相同呢？为什么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成长日记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229" w:dyaOrig="43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4pt;height:182.45pt" filled="f" o:ole="">
            <v:imagedata r:id="rId5" o:title=""/>
          </v:shape>
          <o:OLEObject Type="Embed" ProgID="" ShapeID="ole_rId4" DrawAspect="Content" ObjectID="_144210357" r:id="rId4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object w:dxaOrig="427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.15pt;height:174.85pt" filled="f" o:ole="">
            <v:imagedata r:id="rId7" o:title=""/>
          </v:shape>
          <o:OLEObject Type="Embed" ProgID="" ShapeID="ole_rId6" DrawAspect="Content" ObjectID="_741389806" r:id="rId6"/>
        </w:objec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7261" w:dyaOrig="47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2.4pt;height:149.3pt" filled="f" o:ole="">
            <v:imagedata r:id="rId9" o:title=""/>
          </v:shape>
          <o:OLEObject Type="Embed" ProgID="" ShapeID="ole_rId8" DrawAspect="Content" ObjectID="_2006162045" r:id="rId8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23* </w:t>
      </w:r>
      <w:r>
        <w:rPr>
          <w:rFonts w:ascii="Times New Roman" w:hAnsi="Times New Roman" w:cs="Times New Roman" w:eastAsia="黑体;SimHei"/>
          <w:sz w:val="24"/>
        </w:rPr>
        <w:t>散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黑体;SimHei"/>
          <w:sz w:val="24"/>
        </w:rPr>
        <w:t>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不相同。因为“我”背的是年迈的母亲，“我”的动作中蕴含的是对母亲的爱，对母亲养育之恩的感激以及“我”对母亲不可推卸的责任。“妻子”背的是年幼的儿子，她的动作透露出的是对孩子的怜爱、呵护以及作为一个母亲的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32:00Z</dcterms:created>
  <dc:creator>tima</dc:creator>
  <dc:description/>
  <dc:language>en-US</dc:language>
  <cp:lastModifiedBy>zyb</cp:lastModifiedBy>
  <dcterms:modified xsi:type="dcterms:W3CDTF">2004-12-06T06:05:00Z</dcterms:modified>
  <cp:revision>3</cp:revision>
  <dc:subject/>
  <dc:title>23* 散步</dc:title>
</cp:coreProperties>
</file>