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练习</w:t>
      </w:r>
      <w:r>
        <w:rPr>
          <w:b/>
          <w:sz w:val="28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散步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本文选自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《</w:t>
      </w:r>
      <w:r>
        <w:rPr>
          <w:sz w:val="24"/>
        </w:rPr>
        <w:t>______</w:t>
      </w:r>
      <w:r>
        <w:rPr>
          <w:sz w:val="24"/>
        </w:rPr>
        <w:t>》，作者是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文章写了一家祖孙三代</w:t>
      </w:r>
      <w:r>
        <w:rPr>
          <w:sz w:val="24"/>
        </w:rPr>
        <w:t>______</w:t>
      </w:r>
      <w:r>
        <w:rPr>
          <w:sz w:val="24"/>
        </w:rPr>
        <w:t>口人，在初春的田野上的故事，反映了</w:t>
      </w:r>
      <w:r>
        <w:rPr>
          <w:sz w:val="24"/>
        </w:rPr>
        <w:t>______</w:t>
      </w:r>
      <w:r>
        <w:rPr>
          <w:sz w:val="24"/>
        </w:rPr>
        <w:t>的主题思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“母亲”开始想走大路，后来为什么改变主意要走小路了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因为小路有意思，好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因为她看见孙子要走小路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她怕儿子为难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因有儿子在身边，可随时背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“母亲”改变主意，说明了这个家庭的关系是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[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老人总爱迁就孙子，原则性不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老人本来没什么主见，总爱听别人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表现了祖孙三代相互谦让、团结、和谐的关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“好像我背上的同她背上的加起来，就是整个世界。”对“整个世界”的正确理解是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[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世界就是由“母亲”和“儿子”构成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“我”上有老，下有小，因此责任极其重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在家庭生活里，“母亲”和“儿子”是最重要的两代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“母亲”是老一代，“儿子”是新一代，他们代表了人类的过去和未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阅读填空：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里填上适当的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这南方初春的田野！大块小块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随意地铺着，有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有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树上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也密了；田野里的冬水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起着水泡，这一切都使人想着一样东西—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贯穿全文的线索是什么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速读测试记录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速度</w:t>
      </w:r>
      <w:r>
        <w:rPr>
          <w:sz w:val="24"/>
        </w:rPr>
        <w:t>______</w:t>
      </w:r>
      <w:r>
        <w:rPr>
          <w:sz w:val="24"/>
        </w:rPr>
        <w:t>字／分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理解率</w:t>
      </w:r>
      <w:r>
        <w:rPr>
          <w:sz w:val="24"/>
        </w:rPr>
        <w:t>______</w:t>
      </w:r>
      <w:r>
        <w:rPr>
          <w:sz w:val="24"/>
        </w:rPr>
        <w:t>％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效率</w:t>
      </w:r>
      <w:r>
        <w:rPr>
          <w:sz w:val="24"/>
        </w:rPr>
        <w:t>______</w:t>
      </w:r>
      <w:r>
        <w:rPr>
          <w:sz w:val="24"/>
        </w:rPr>
        <w:t>字／分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：速读测试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散步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98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《中国青年报》，莫怀成。（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四口人，散步，一家祖孙三代互敬互爱幸福和谐的家庭关系。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新绿，浓，淡，嫩芽，咕咕地，生命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散步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1:57:00Z</dcterms:created>
  <dc:creator>wutao</dc:creator>
  <dc:description/>
  <dc:language>en-US</dc:language>
  <cp:lastModifiedBy>zyb</cp:lastModifiedBy>
  <dcterms:modified xsi:type="dcterms:W3CDTF">2004-12-06T06:06:00Z</dcterms:modified>
  <cp:revision>3</cp:revision>
  <dc:subject/>
  <dc:title>练习1</dc:title>
</cp:coreProperties>
</file>