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</w:t>
      </w:r>
      <w:r>
        <w:rPr>
          <w:b/>
          <w:sz w:val="28"/>
        </w:rPr>
        <w:t>23</w:t>
      </w:r>
      <w:r>
        <w:rPr>
          <w:b/>
          <w:sz w:val="28"/>
        </w:rPr>
        <w:t>课散步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语言运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句意解释加点的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熬过了一个严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后来发生了分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一口水波粼粼的鱼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我想拆散一家人，分成两路，各得其所，终不愿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辨析下列句子的表达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我们在田野散步：我，我的母亲，我的妻子和儿子。</w:t>
      </w:r>
      <w:r>
        <w:rPr>
          <w:sz w:val="24"/>
        </w:rPr>
        <w:t>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这南方初春的田野，大块小块的新绿随意地铺着，有的浓，有的淡；树上的嫩芽也密了；田里的冬水也咕咕地起着水泡。</w:t>
      </w:r>
      <w:r>
        <w:rPr>
          <w:sz w:val="24"/>
        </w:rPr>
        <w:t>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好像我背上的同他背上的加起来，就是整个世界。</w:t>
      </w:r>
      <w:r>
        <w:rPr>
          <w:sz w:val="24"/>
        </w:rPr>
        <w:t>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句式仿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的母亲虽然高大，然而很瘦，自然不算重；儿子虽然很胖，毕竟幼小，自然也轻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内精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在田野散步：我，我的母亲，我的妻子和儿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母亲本不愿出来的。她老了，身体不好，走远一点就觉得很累。我说，正因为如此，才应该多走走。母亲信服地点点头，便去拿外套。她现在很听我的话，就像我小时候很听她的话一样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天气很好。今年的春天来得太迟，太迟了，有一些老人挺不住。但是春天总算来了。我的母亲又熬过了一个严冬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南方初春的田野，大块小块的新绿随意地铺着，有的浓，有的淡；树上的嫩芽也密了；田里的冬水也咕咕地起着水泡。这一切都使人想着一样东西——生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一段在文中的作用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她现在很听我的话，就像我小时候很听她的话一样”的含意是：</w:t>
      </w:r>
      <w:r>
        <w:rPr>
          <w:sz w:val="24"/>
        </w:rPr>
        <w:t>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四段中的景物描写有何作用</w:t>
      </w:r>
      <w:r>
        <w:rPr>
          <w:sz w:val="24"/>
        </w:rPr>
        <w:t>?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和母亲走在前面，我的妻子和儿子走在后面。小家伙突然叫起来：“前面也是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妈和儿子，后面也是妈妈和儿子。”我们都笑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后来发生了分歧：母亲要走大路，大路平顺；我的儿子要走小路，小路有意思。不过，一切都取决于我。我的母亲老了，她早已习惯听从她强壮的儿子；我的儿子还小，他还习惯听从他高大的父亲；妻子呢，在外面，她总是听我的。一霎时，我感到了责任的重大。我想一个两全的办法，找不出；我想拆散一家人，分成两路，各得其所，终不愿意。我决定委屈儿子，因为我伴同他的时日还长。我说：“走大路。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但是母亲摸摸孙儿的小脑瓜，变了主意：“还是走小路吧。”她的眼随小路望去：那里有金色的菜花，两行整齐的桑树，尽头一口水波粼粼的鱼塘。“我走不过去的地方，你就背着我。”母亲对我说。这样，我们在阳光下，向着那菜花、桑树和鱼塘走去。到了一处，我蹲下来，背起了母亲，妻子也蹲下来，背起了儿子。我的母亲虽然高大，然而很瘦，自然不算重；儿子虽然很胖，毕竟幼小，自然也轻。但我和妻子都是慢慢地，稳稳地，走得很仔细，好像我背上的同他背上的加起来，就是整个世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中共写了几个人物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说说文中人物的思想和性格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中渲染了怎样的家庭气氛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“我蹲下来，背起母亲……就是整个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界”的含义是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外选读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三代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交叉路口转弯的时候，我的脚踏车把一位陌生先生的脚踝压伤了。本来我可以安全避闪的，当我看到那位先生一手牵着一个刚会走路模样的小男孩，一手牵着一个步履蹒跚的老年中风病患者时，我立刻紧急煞车把车头倾向一边，就在这时，他突然急速地跨前一步，自己撞了上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赶紧跳下车，不安地说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他一边弯下腰按摩脚踝，一边和气地抬起头：“我不怪你，是我自已撞上的——也许是我太多虑了，我以为车子如果不会撞上我的孩子，便会撞上我的父亲，于是下意识地上前阻挡。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我惊魂末定，讷讷不知所措的时候，那位先生已牵着小孩和老者慢慢离去，我愣愣的目送他们，三个脚步迟缓的背影构成一幅感人的画面。我有搁下车子跟上去帮助那位先生的冲动。可是，我一直没有那样做；我发觉小孩和老者好像那位先生肩上的两头担子，再艰苦他也不肯放下任何一边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在文章的取材上，本文与《散步》有什么相同之处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在文章的主题上，本文与《散步》有何异同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思考探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当你从赡养与抚养的意义上来审视《散步》中三代人的时候，字里行间渗透了怎样的情感</w:t>
      </w:r>
      <w:r>
        <w:rPr>
          <w:sz w:val="24"/>
        </w:rPr>
        <w:t>?</w:t>
      </w:r>
      <w:r>
        <w:rPr>
          <w:sz w:val="24"/>
        </w:rPr>
        <w:t>当你从生命与时空的意义上来审视三代人的时候，你发现字里行间还隐含着怎样的哲理</w:t>
      </w:r>
      <w:r>
        <w:rPr>
          <w:sz w:val="24"/>
        </w:rPr>
        <w:t>?</w:t>
      </w:r>
      <w:r>
        <w:rPr>
          <w:sz w:val="24"/>
        </w:rPr>
        <w:t>你能具体谈谈吗</w:t>
      </w:r>
      <w:r>
        <w:rPr>
          <w:sz w:val="24"/>
        </w:rPr>
        <w:t>?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课散步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忍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意见不一致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</w:t>
      </w:r>
      <w:r>
        <w:rPr>
          <w:sz w:val="24"/>
        </w:rPr>
        <w:t>形容波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4)</w:t>
      </w:r>
      <w:r>
        <w:rPr>
          <w:sz w:val="24"/>
        </w:rPr>
        <w:t>每一个人或事物都得到合适的安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记叙</w:t>
      </w:r>
      <w:r>
        <w:rPr>
          <w:sz w:val="24"/>
        </w:rPr>
        <w:t>(2)</w:t>
      </w:r>
      <w:r>
        <w:rPr>
          <w:sz w:val="24"/>
        </w:rPr>
        <w:t>描写</w:t>
      </w:r>
      <w:r>
        <w:rPr>
          <w:sz w:val="24"/>
        </w:rPr>
        <w:t>(3)</w:t>
      </w:r>
      <w:r>
        <w:rPr>
          <w:sz w:val="24"/>
        </w:rPr>
        <w:t>议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注意关联词语的运用。例如：栽花很辛苦，然而能陶冶情操，自然不算坏事；种菜虽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很繁琐，毕竟能改善生活，自然也是好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开篇点题：全家人一起散步</w:t>
      </w:r>
      <w:r>
        <w:rPr>
          <w:sz w:val="24"/>
        </w:rPr>
        <w:t>5</w:t>
      </w:r>
      <w:r>
        <w:rPr>
          <w:sz w:val="24"/>
        </w:rPr>
        <w:t>．“我”是个孝子，从小听话，现在母亲很信任“我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写出了春天的气息，生命在召唤。</w:t>
      </w:r>
      <w:r>
        <w:rPr>
          <w:sz w:val="24"/>
        </w:rPr>
        <w:t>(</w:t>
      </w:r>
      <w:r>
        <w:rPr>
          <w:sz w:val="24"/>
        </w:rPr>
        <w:t>或写出了春天景色，春天充满生机和活力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“我”、母亲、儿子、妻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母亲听从儿子，更爱孙子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我”爱幼，更尊老；儿子天真可爱，聪明伶俐；妻子贤惠，温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一家人相互体谅，生活和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人到中年，肩负着承前启后的责任，对生活有一种使命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在取材上，本文与《散步》的相同之处是都写了三代人，都写了中年人与前辈、后辈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在主题上，本文与《散步》的相同之处是都写了中年人的责任，不同之处是二者表达这种责任的角度不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提示：可从对生活的使命感和生生不息的哲理上来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7:23:00Z</dcterms:created>
  <dc:creator>wutao</dc:creator>
  <dc:description/>
  <dc:language>en-US</dc:language>
  <cp:lastModifiedBy>zyb</cp:lastModifiedBy>
  <dcterms:modified xsi:type="dcterms:W3CDTF">2004-12-06T02:41:00Z</dcterms:modified>
  <cp:revision>100</cp:revision>
  <dc:subject/>
  <dc:title>第23课散步</dc:title>
</cp:coreProperties>
</file>