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活动与探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关于组织以“拥抱亲情、感悟亲情”为主题的故事演讲会的设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现代家庭中，我们无不沉浸在浓浓的亲情中。有些过于平淡，你忽视了；有些比较常见，你没在意。请从记忆的沙滩上捡拾这些漂亮的贝壳吧，那就是你闪光的童年。以此为话题，组织一次以“拥抱亲情，感悟亲情”为主题的故事演讲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星期天，给同学们布置一次特殊的家庭作业，给爸爸或妈妈洗一次脚，给他们一次成长的机会，在实践中，让他们感悟亲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探究性思维训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中，在我决定顺从母亲走大路，决定委屈儿子时，没有写儿子的反应和妻子的反应，你能对此进行合理而又大胆的想像吗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5:00Z</dcterms:created>
  <dc:creator>wutao</dc:creator>
  <dc:description/>
  <dc:language>en-US</dc:language>
  <cp:lastModifiedBy>zyb</cp:lastModifiedBy>
  <dcterms:modified xsi:type="dcterms:W3CDTF">2004-12-06T06:10:00Z</dcterms:modified>
  <cp:revision>100</cp:revision>
  <dc:subject/>
  <dc:title>同步练习一</dc:title>
</cp:coreProperties>
</file>